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Calibri" w:eastAsia="黑体;SimHei"/>
          <w:b/>
          <w:bCs/>
          <w:sz w:val="44"/>
          <w:szCs w:val="44"/>
        </w:rPr>
        <w:t>《战略管理》教学大纲</w:t>
      </w:r>
    </w:p>
    <w:p>
      <w:pPr>
        <w:pStyle w:val="Normal"/>
        <w:snapToGrid w:val="false"/>
        <w:jc w:val="center"/>
        <w:rPr>
          <w:rFonts w:ascii="黑体;SimHei" w:hAnsi="黑体;SimHei" w:eastAsia="黑体;SimHei" w:cs="Calibri"/>
          <w:b/>
          <w:b/>
          <w:bCs/>
          <w:sz w:val="44"/>
          <w:szCs w:val="44"/>
        </w:rPr>
      </w:pPr>
      <w:r>
        <w:rPr>
          <w:rFonts w:eastAsia="黑体;SimHei" w:cs="Calibri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b/>
          <w:b/>
          <w:bCs/>
          <w:sz w:val="44"/>
          <w:szCs w:val="21"/>
        </w:rPr>
      </w:pPr>
      <w:r>
        <w:rPr>
          <w:rFonts w:eastAsia="黑体;SimHei" w:cs="Calibri" w:ascii="黑体;SimHei" w:hAnsi="黑体;SimHei"/>
          <w:b/>
          <w:bCs/>
          <w:sz w:val="44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/>
      </w:pPr>
      <w:r>
        <w:rPr>
          <w:rFonts w:eastAsia="黑体;SimHei" w:ascii="黑体;SimHei" w:hAnsi="黑体;SimHei"/>
          <w:b/>
          <w:bCs/>
          <w:sz w:val="52"/>
        </w:rPr>
        <w:tab/>
      </w:r>
      <w:r>
        <w:rPr>
          <w:rFonts w:eastAsia="黑体;SimHei"/>
          <w:b/>
          <w:bCs/>
          <w:sz w:val="44"/>
          <w:szCs w:val="44"/>
        </w:rPr>
        <w:t>（</w:t>
      </w:r>
      <w:r>
        <w:rPr>
          <w:rFonts w:eastAsia="黑体;SimHei"/>
          <w:b/>
          <w:bCs/>
          <w:sz w:val="44"/>
          <w:szCs w:val="44"/>
        </w:rPr>
        <w:t>Strategic Management</w:t>
      </w:r>
      <w:r>
        <w:rPr>
          <w:rFonts w:eastAsia="黑体;SimHei"/>
          <w:b/>
          <w:bCs/>
          <w:sz w:val="44"/>
          <w:szCs w:val="44"/>
        </w:rPr>
        <w:t>）</w:t>
      </w:r>
      <w:r>
        <w:rPr>
          <w:rFonts w:eastAsia="黑体;SimHei"/>
          <w:b/>
          <w:bCs/>
          <w:sz w:val="44"/>
          <w:szCs w:val="44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21"/>
        </w:rPr>
      </w:pPr>
      <w:r>
        <w:rPr>
          <w:rFonts w:eastAsia="黑体;SimHei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管理学院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彭品志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 xml:space="preserve"> 季媛媛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16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公司战略管理》是管理专业的一门核心课程，也是现代企业管理人员应具备的基本技能之一。本课程以现代企业发展的最新趋势为依据，通过企业战略管理课程系统的教学活动，使学生系统掌握企业战略管理的基本知识、基本原理，熟悉基本的企业战略分析、制定、实施等方法和工具，从而具备良好的企业战略管理理论基础与实际操作技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教学内容上既强调传统的、完整的理论体系，又需要体现全球化与时代特征，使教学内容能跟上时代的进步，能反映企业发展中遇到的新问题及新趋势。通过该课程的学习，使学生能够基本具备战略分析思维，掌握战略分析工具，能够对企业内外部环境进行分析，理解基本的战略类型，掌握战略实施和控制的工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商管理、财务管理学，审计学等专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微观经济学、宏观经济学、管理学，市场营销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/>
        </w:rPr>
        <w:t>注意理论与实际相联系，适当使用案例教学和课堂讨论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2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48</w:t>
      </w:r>
      <w:r>
        <w:rPr>
          <w:rFonts w:ascii="宋体;SimSun" w:hAnsi="宋体;SimSun" w:cs="宋体;SimSun" w:eastAsia="黑体;SimHei"/>
          <w:sz w:val="24"/>
        </w:rPr>
        <w:t>学时</w:t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管理概述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概述</w:t>
            </w:r>
          </w:p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管理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远景、使命及利益相关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或作业一次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外部环境分析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外部环境分析概述</w:t>
            </w:r>
          </w:p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一般环境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行业环境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竞争者环境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或作业一次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环境分析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环境分析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源、能力与核心竞争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 </w:t>
            </w:r>
            <w:r>
              <w:rPr/>
              <w:t>价值链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或作业一次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业务层战略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业务层战略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成本领先战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差异化战略</w:t>
            </w:r>
          </w:p>
          <w:p>
            <w:pPr>
              <w:pStyle w:val="Normal"/>
              <w:jc w:val="center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集中化战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或作业一次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公司层战略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公司层战略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多元化战略的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多元化战略的动机及风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或作业一次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的实施与控制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的实施与组织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战略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或作业一次</w:t>
            </w:r>
          </w:p>
        </w:tc>
      </w:tr>
    </w:tbl>
    <w:p>
      <w:pPr>
        <w:pStyle w:val="Normal"/>
        <w:snapToGrid w:val="false"/>
        <w:spacing w:lineRule="auto" w:line="360"/>
        <w:ind w:left="482" w:hanging="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战略管理：竞争与全球化》，希特等，机械工业出版社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企业战略管理》，陈忠卫等，中国统计出版社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战略管理》，</w:t>
      </w:r>
      <w:r>
        <w:rPr>
          <w:rFonts w:cs="宋体;SimSun" w:ascii="宋体;SimSun" w:hAnsi="宋体;SimSun"/>
        </w:rPr>
        <w:t>David</w:t>
      </w:r>
      <w:r>
        <w:rPr>
          <w:rFonts w:ascii="宋体;SimSun" w:hAnsi="宋体;SimSun" w:cs="宋体;SimSun"/>
        </w:rPr>
        <w:t>，经济科学出版社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公司战略管理》，</w:t>
      </w:r>
      <w:r>
        <w:rPr>
          <w:rFonts w:cs="宋体;SimSun" w:ascii="宋体;SimSun" w:hAnsi="宋体;SimSun"/>
        </w:rPr>
        <w:t>Johnson &amp; Scholes</w:t>
      </w:r>
      <w:r>
        <w:rPr>
          <w:rFonts w:ascii="宋体;SimSun" w:hAnsi="宋体;SimSun" w:cs="宋体;SimSun"/>
        </w:rPr>
        <w:t>，华夏出版社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五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考试方式：闭卷考试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成绩构成：平时分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期中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期末考试</w:t>
      </w:r>
      <w:r>
        <w:rPr>
          <w:rFonts w:cs="宋体;SimSun" w:ascii="宋体;SimSun" w:hAnsi="宋体;SimSun"/>
          <w:bCs/>
          <w:szCs w:val="21"/>
        </w:rPr>
        <w:t>6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战略管理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对战略的不同理解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企业使命、企业目标和企业战略四要素的内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公司层战略的定义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业务层战略的定义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职能层战略的主要内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战略管理过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产业组织理论的主要内容、实现步骤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以资源为基础的战略管理过程的主要内容、实现步骤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战略管理概述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对战略的不同理解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</w:t>
      </w:r>
      <w:r>
        <w:rPr>
          <w:rFonts w:ascii="宋体;SimSun" w:hAnsi="宋体;SimSun" w:cs="宋体;SimSun"/>
          <w:b/>
          <w:bCs/>
        </w:rPr>
        <w:t>第一种理解：以安德鲁斯、明茨伯格为代表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</w:t>
      </w:r>
      <w:r>
        <w:rPr>
          <w:rFonts w:ascii="宋体;SimSun" w:hAnsi="宋体;SimSun" w:cs="宋体;SimSun"/>
          <w:b/>
          <w:bCs/>
          <w:u w:val="single"/>
        </w:rPr>
        <w:t>第二种理解</w:t>
      </w:r>
      <w:r>
        <w:rPr>
          <w:rFonts w:ascii="宋体;SimSun" w:hAnsi="宋体;SimSun" w:cs="宋体;SimSun"/>
          <w:b/>
          <w:bCs/>
        </w:rPr>
        <w:t>：以安索夫为代表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</w:t>
      </w:r>
      <w:r>
        <w:rPr>
          <w:rFonts w:ascii="宋体;SimSun" w:hAnsi="宋体;SimSun" w:cs="宋体;SimSun"/>
          <w:b/>
          <w:bCs/>
          <w:u w:val="single"/>
        </w:rPr>
        <w:t>第三种理解</w:t>
      </w:r>
      <w:r>
        <w:rPr>
          <w:rFonts w:ascii="宋体;SimSun" w:hAnsi="宋体;SimSun" w:cs="宋体;SimSun"/>
          <w:b/>
          <w:bCs/>
        </w:rPr>
        <w:t>：我们的观点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战略管理的重要性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几个重要概念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战略竞争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可持续的竞争优势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收益与风险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</w:rPr>
        <w:t>对战略的不同理解，企业使命的定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战略管理的过程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产业组织模型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产业组织模型的四个假设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产业组织模型的分析步骤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以资源为基础模型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资源、能力和核心竞争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以资源为基础的模型的分析步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战略管理层次的构成和主要类别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战略远景、使命与利益相关者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战略远景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</w:rPr>
        <w:t>二、</w:t>
      </w:r>
      <w:r>
        <w:rPr>
          <w:rFonts w:ascii="宋体;SimSun" w:hAnsi="宋体;SimSun" w:cs="宋体;SimSun"/>
          <w:b/>
          <w:bCs/>
        </w:rPr>
        <w:t>战略使命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三、利益相关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</w:rPr>
        <w:t>产业组织模型和以资源为基础的战略管理过程的基本步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二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外部环境分析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外部环境分析的主要内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</w:t>
      </w:r>
      <w:r>
        <w:rPr>
          <w:rFonts w:eastAsia="黑体;SimHei"/>
          <w:b/>
          <w:bCs/>
        </w:rPr>
        <w:t>SWOT</w:t>
      </w:r>
      <w:r>
        <w:rPr>
          <w:rFonts w:eastAsia="黑体;SimHei"/>
          <w:b/>
          <w:bCs/>
        </w:rPr>
        <w:t>分析的主要内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外部一般环境对企业战略管理的影响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波特的五力竞争模型，掌握五种力量如何影响一个行业内企业的盈利状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竞争者分析的主要内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外部环境分析概述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外部环境分析的内容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一般环境分析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行业环境分析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竞争环境分析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</w:t>
      </w:r>
      <w:r>
        <w:rPr>
          <w:rFonts w:cs="宋体;SimSun" w:ascii="宋体;SimSun" w:hAnsi="宋体;SimSun"/>
          <w:b/>
        </w:rPr>
        <w:t>SWOT</w:t>
      </w:r>
      <w:r>
        <w:rPr>
          <w:rFonts w:ascii="宋体;SimSun" w:hAnsi="宋体;SimSun" w:cs="宋体;SimSun"/>
          <w:b/>
        </w:rPr>
        <w:t>分析</w:t>
      </w:r>
    </w:p>
    <w:p>
      <w:pPr>
        <w:pStyle w:val="Normal"/>
        <w:snapToGrid w:val="false"/>
        <w:spacing w:lineRule="auto" w:line="360"/>
        <w:ind w:firstLine="41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定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机会的概念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威胁的概念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</w:rPr>
        <w:t>外部环境分析的主要内容，</w:t>
      </w:r>
      <w:r>
        <w:rPr>
          <w:rFonts w:eastAsia="黑体;SimHei" w:cs="宋体;SimSun" w:ascii="黑体;SimHei" w:hAnsi="黑体;SimHei"/>
          <w:b/>
        </w:rPr>
        <w:t>SWOT</w:t>
      </w:r>
      <w:r>
        <w:rPr>
          <w:rFonts w:ascii="黑体;SimHei" w:hAnsi="黑体;SimHei" w:cs="宋体;SimSun" w:eastAsia="黑体;SimHei"/>
          <w:b/>
        </w:rPr>
        <w:t>分析的主要内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一般环境分析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人口因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经济因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政治法律因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社会文化因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技术因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全球化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一般外部环境的要素及其对企业经营的影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行业环境分析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新进入者的威胁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进入障碍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预期的报复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退出障碍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、行业障碍与企业盈利关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供应商的讨价还价能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购买者的讨价还价能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替代品的威胁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</w:rPr>
        <w:t>五、行业内企业间的竞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竞争的原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抗衡格局变化的动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五种竞争力量的战略意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七、战略集团分析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波特的五力竞争模型的含义及其对企业经营的影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竞争者环境分析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竞争对手的未来目标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竞争对手的现有战略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竞争对手对自身及其行业的假设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竞争对手的能力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竞争者分析如何影响企业的战略制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内部环境分析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内部环境分析的重要性</w:t>
      </w:r>
    </w:p>
    <w:p>
      <w:pPr>
        <w:pStyle w:val="Normal"/>
        <w:rPr/>
      </w:pPr>
      <w:r>
        <w:rPr>
          <w:rFonts w:eastAsia="黑体;SimHei"/>
          <w:b/>
          <w:bCs/>
        </w:rPr>
        <w:t>理解资源的概念及资源分析的主要内容</w:t>
      </w:r>
    </w:p>
    <w:p>
      <w:pPr>
        <w:pStyle w:val="Normal"/>
        <w:rPr/>
      </w:pPr>
      <w:r>
        <w:rPr>
          <w:rFonts w:eastAsia="黑体;SimHei"/>
          <w:b/>
          <w:bCs/>
        </w:rPr>
        <w:t>理解能力的概念及能力分析的主要内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核心竞争力的内涵和四个判断标准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如何构造企业核心竞争力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价值链分析的基本内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价值链分析的应用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外包的含义及对企业经营的意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内部环境分析概述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内部环境分析的重要性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资源的概念与分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能力的概念与分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核心竞争力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资源、能力和核心竞争力的概念，核心竞争力的四个判断标准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资源、能力与核心竞争力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内部分析的重要性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资源的概念与分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能力的概念与分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核心竞争力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资源、能力和核心竞争力的概念，核心竞争力的四个判断标准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黑体;SimHei"/>
          <w:b/>
          <w:bCs/>
          <w:sz w:val="28"/>
        </w:rPr>
        <w:t>价值链分析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</w:rPr>
        <w:t>一、价值链分析的基本内涵</w:t>
      </w:r>
      <w:r>
        <w:rPr>
          <w:rFonts w:ascii="宋体;SimSun" w:hAnsi="宋体;SimSun" w:cs="宋体;SimSun"/>
          <w:b/>
        </w:rPr>
        <w:t xml:space="preserve"> 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</w:rPr>
        <w:t>（一）、</w:t>
      </w:r>
      <w:r>
        <w:rPr>
          <w:rFonts w:ascii="宋体;SimSun" w:hAnsi="宋体;SimSun" w:cs="宋体;SimSun"/>
          <w:b/>
          <w:bCs/>
        </w:rPr>
        <w:t>主体活动（基本活动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辅助活动（支持活动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价值链的应用：如何创造竞争优势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</w:rPr>
        <w:t>（一）、</w:t>
      </w:r>
      <w:r>
        <w:rPr>
          <w:rFonts w:ascii="宋体;SimSun" w:hAnsi="宋体;SimSun" w:cs="宋体;SimSun"/>
          <w:b/>
          <w:bCs/>
        </w:rPr>
        <w:t>关键活动的成本标杆学习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二）、获得成本竞争力的战略选择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价值链间的联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构造价值链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外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价值链分析的基本内涵、外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业务层战略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影响企业基本竞争战略选择的因素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三种基本竞争战略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成本领先战略的优缺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成本领先战略实施的途径及存在的风险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差异化战略的实行途径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差异化战略的优缺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差异化战略的实施途径及存在的风险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集中化战略的类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集中化战略的优缺点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集中化战略的实施途径及存在的风险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业务层战略概述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消费者和业务层战略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消费者与目标市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消费者的需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如何满足消费者的需求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业务层战略的类型</w:t>
      </w:r>
      <w:r>
        <w:rPr>
          <w:rFonts w:ascii="宋体;SimSun" w:hAnsi="宋体;SimSun" w:cs="宋体;SimSun"/>
          <w:b/>
          <w:bCs/>
        </w:rPr>
        <w:t xml:space="preserve">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成本领先战略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差异化战略</w:t>
      </w:r>
    </w:p>
    <w:p>
      <w:pPr>
        <w:pStyle w:val="Normal"/>
        <w:snapToGrid w:val="false"/>
        <w:spacing w:lineRule="auto" w:line="360"/>
        <w:ind w:firstLine="415"/>
        <w:rPr/>
      </w:pPr>
      <w:r>
        <w:rPr>
          <w:rFonts w:ascii="宋体;SimSun" w:hAnsi="宋体;SimSun" w:cs="宋体;SimSun"/>
          <w:b/>
        </w:rPr>
        <w:t>（三）、集中化战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</w:rPr>
        <w:t>影响基本竞争战略选择的因素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成本领先战略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成本领先战略的优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形成进入障碍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增强讨价还价的能力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napToGrid w:val="false"/>
        <w:spacing w:lineRule="auto" w:line="360"/>
        <w:ind w:firstLine="41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降低替代品的威胁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、保持行业内的领先地位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成本领先战略的缺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引起价格战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影响其他竞争优势的提高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破坏产业价值链的良好协调关系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成本领先战略的实施条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/>
        </w:rPr>
        <w:t>四、成本领先战略的主要风险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成本领先战略的优缺点及存在的风险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产品差别化战略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差别化的基本途径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</w:rPr>
        <w:t>二、产品差别化战略的优缺点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napToGrid w:val="false"/>
        <w:spacing w:lineRule="auto" w:line="360"/>
        <w:ind w:firstLine="41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优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缺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差别化战略的实施条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差别化战略的风险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产品差异化战略的优缺点及风险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集中化战略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集中战略的类型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集中战略的实施条件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</w:rPr>
        <w:t>三、集中战略的吸引力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集中战略的风险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集中战略的类型、实施途径及风险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五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公司层战略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企业总体战略的类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稳定型战略的类型及采用该战略的原因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发展型战略的类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紧缩型战略的类型及采用该战略的原因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集中型战略的含义及类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一体化战略的含义及类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多元化战略的含义及类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公司层战略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公司层战略的含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公司层战略的主要类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</w:rPr>
        <w:t>公司层战略的含义及类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多元化战略的类型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相关多元化战略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相关多元化战略的含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相关多元化战略的类型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相关多元化战略的实施重点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非相关多元化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非相关多元化战略的含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非相关多元化战略的类型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非相关多元化战略的实施重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企业多元化战略的类型，每种类型多元化战略的实施重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多元化战略的动因及风险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实施多元化战略的原因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内部动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资源的有效利用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管理者的动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多元化战略的风险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企业实施多元化战略的原因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战略实施与控制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战略与组织结构的关系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组织结构设计的原理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组织结构设计的原则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战略控制的含义及过程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战略控制的方法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理解战略控制系统的基本要求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掌握战略控制的方式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企业战略与组织结构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战略与组织结构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战略与组织结构的基本关系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战略前导性与组织结构滞后性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组织结构设计的随机制宜原理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企业规模和发展阶段与结构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企业环境与组织结构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组织结构设计的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战略与组织结构的关系、组织结构的设计原则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战略控制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战略控制的含义过程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战略控制方法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制定绩效标准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、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衡量实际绩效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评价实际绩效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、纠正措施与权变计划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战略控制系统的基本要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战略控制的方式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、事前控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/>
        </w:rPr>
        <w:t>（二）、事后控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、适时控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/>
        </w:rPr>
        <w:t>（四）、过程控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战略控制的方法及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59:00Z</dcterms:created>
  <dc:creator>pgz</dc:creator>
  <dc:description/>
  <cp:keywords/>
  <dc:language>en-US</dc:language>
  <cp:lastModifiedBy>chenfeng30@outlook.com</cp:lastModifiedBy>
  <cp:lastPrinted>2017-09-22T16:45:00Z</cp:lastPrinted>
  <dcterms:modified xsi:type="dcterms:W3CDTF">2017-09-22T08:46:00Z</dcterms:modified>
  <cp:revision>14</cp:revision>
  <dc:subject/>
  <dc:title>《XX（课程名称）XX》教学大纲</dc:title>
</cp:coreProperties>
</file>