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30"/>
          <w:szCs w:val="30"/>
        </w:rPr>
        <w:t xml:space="preserve">  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国际经济与贸易专业</w:t>
      </w:r>
      <w:r>
        <w:rPr>
          <w:rFonts w:ascii="宋体" w:hAnsi="宋体" w:cs="宋体"/>
          <w:b/>
          <w:bCs/>
          <w:kern w:val="0"/>
          <w:sz w:val="30"/>
          <w:szCs w:val="30"/>
        </w:rPr>
        <w:t>本科毕业论文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kern w:val="0"/>
          <w:sz w:val="30"/>
          <w:szCs w:val="30"/>
        </w:rPr>
        <w:t>设计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>)</w:t>
      </w:r>
      <w:r>
        <w:rPr>
          <w:rFonts w:ascii="宋体" w:hAnsi="宋体" w:cs="宋体"/>
          <w:b/>
          <w:bCs/>
          <w:kern w:val="0"/>
          <w:sz w:val="30"/>
          <w:szCs w:val="30"/>
        </w:rPr>
        <w:t>工作实施方案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为做</w:t>
      </w: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好国贸专业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本科毕业论文（设计）工作，进一步加强对本专业毕业论文（设计）工作的过程管理，提高本专业毕业论文（设计）质量，特制订本实施方案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一、工作总体要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设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是人才培养计划中重要的实践性教学环节，应结合学院“应用型高级人才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”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建设思路，以有利于培养学生综合实践能力和应用创新能力为目标，进一步加强对本科毕业论文（设计）工作的研究与改革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认真贯彻教育部《关于加强学术道德建设的若干意见》和《关于严肃处理高等学校学术不端行为的通知》等文件精神，认真落实指导教师资格审批制度，加强宣传教育，提高学生及指导教师的学术道德与学术规范意识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二、工作实施过程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国贸专业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2015</w:t>
      </w:r>
      <w:r>
        <w:rPr>
          <w:rFonts w:ascii="楷体_GB2312;楷体" w:hAnsi="楷体_GB2312;楷体" w:cs="宋体" w:eastAsia="楷体_GB2312;楷体"/>
          <w:kern w:val="0"/>
          <w:sz w:val="28"/>
          <w:szCs w:val="28"/>
          <w:lang w:val="en-US" w:eastAsia="zh-CN"/>
        </w:rPr>
        <w:t>级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本科毕业论文（设计）工作应于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全部完成，各阶段要求如下：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设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方案制定及审批阶段：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至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毕业论文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设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工作开展前，向学院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上报毕业论文教学大纲及实施方案。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选题开题阶段：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确定选题，并完成任务书及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开题报告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选题：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公布毕业论文（设计）指导教师名单及备选论文（设计）题目，组织学生选定题目和指导教师，学生也可与指导教师协商确定论文题目。题目确定后，指导教师向学生下达任务书，明确内容、任务和目标、研究进度及基本要求等，学生应在指导教师指导下进行文献检索、调研、实验等论文（设计）的前期准备工作。选题的性质、难度要符合专业培养目标要求。题目可以来源于教师的科研项目（非教研）、社会生产实践（如实验、实习、实训等）等方面</w:t>
      </w:r>
      <w:r>
        <w:rPr>
          <w:rFonts w:ascii="楷体_GB2312;楷体" w:hAnsi="楷体_GB2312;楷体" w:cs="宋体" w:eastAsia="楷体_GB2312;楷体"/>
          <w:bCs/>
          <w:kern w:val="0"/>
          <w:sz w:val="28"/>
          <w:szCs w:val="28"/>
        </w:rPr>
        <w:t>。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题目由学生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自拟，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指导教师进行指导，指导教师应对题目的科学性、可行性进行充分分析，严格把关；二级学院论文（设计）领导小组需严格审定论文题目的科学性、规范性和可行性，并将选题结果上报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学校论文系统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。学生选题后原则上不得再更改题目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开题：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指导教师指导学生写出开题报告，做好开题工作。开题之后，指导教师应进一步指导学生完成毕业论文（设计），定期检查其工作进度和质量，及时解答和处理学生提出的有关问题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实施阶段：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至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要按照学校规定的毕业论文（设计）工作进度实施过程管理，在实施过程中，指导教师要经常和学生联系，了解论文（设计）进程，及时指导学生解决问题。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在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前，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在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论文系统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提交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论文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并填写指导记录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中期检查。了解论文（设计）研究、写作等进展情况，及时协调、处理毕业论文（设计）写作过程中的有关问题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评阅及答辩阶段：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至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指导教师、评阅教师应从格式、内容上认真审阅学生的毕业论文（设计），客观地给出评价；系部根据专业特点制定答辩资格审查表，组织专门人员对学生的毕业论文（设计）材料进行答辩资格形式审查，审查不合格的要责令修改，否则不予参加答辩；答辩小组成员对答辩过程要严格把关，答辩结束后及时公布答辩结果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对于一次答辩未通过的学生可提供二次答辩机会，时间可适当延长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系部于答辩后一周内将学生毕业论文（设计）成绩录入教务管理系统，并将评选出来的优秀本科毕业论文（设计）名单及论文（设计）电子版报教务处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归档阶段：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完成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归档材料分为两类，一是各学院关于本科毕业论文（设计）管理和运行工作的相关材料，二是学生毕业论文（设计）档案材料，学生毕业论文（设计）档案材料归档以学生为单位，一人一档。</w:t>
      </w: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同时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进行毕业论文（设计）工作总结，推荐出校级优秀毕业论文（设计）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三、论文（设计）复制比检测</w:t>
      </w:r>
    </w:p>
    <w:p>
      <w:pPr>
        <w:pStyle w:val="Normal"/>
        <w:widowControl/>
        <w:spacing w:lineRule="exact" w:line="500"/>
        <w:ind w:firstLine="555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级本科毕业论文（设计）继续实施相似性检测工作，所有本科毕业论文均需检测，学校将根据二级学院的工作方案、各个环节的评价标准和具体情况来确认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检测次数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 xml:space="preserve">2.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对于检测重复率</w:t>
      </w:r>
      <w:r>
        <w:rPr>
          <w:rFonts w:ascii="Arial" w:hAnsi="Arial" w:cs="Arial" w:eastAsia="Arial"/>
          <w:kern w:val="0"/>
          <w:sz w:val="28"/>
          <w:szCs w:val="28"/>
        </w:rPr>
        <w:t>≥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%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的论文（设计），不允许参加学院组织的第一次答辩，可在毕业论文（设计）修改并经二次检测合格后，再参加各学院组织的二次答辩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 xml:space="preserve">3.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对于毕业论文（设计）成绩不及格的学生，学校将在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学年度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中下旬对上述毕业论文（设计）再次组织复制比检测，通过检测后由各学院组织答辩，并于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完成这部分毕业论文（设计）的答辩和存档工作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四、工作质量保障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 xml:space="preserve">在毕业论文（设计）实施过程中要进行前、中和后期自查工作，教务处和教学质量管理与评估处将根据教学计划对本届论文（设计）的进展和实施情况进行随机检查，时间要求如下： 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前期检查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201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根据本方案要求检查，重点检查选题工作，如选题的科学性、可行性、题目来源等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中期检查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201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0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重点检查指导教师指导学生的情况和学生开展毕业论文的情况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后期检查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(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前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重点检查毕业论文（设计）答辩、归档和成绩录入情况等。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 xml:space="preserve">4.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学校检查（根据论文（设计）工作的进展和实施情况安排检查时间）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处和教学质量管理与评估处对各学院毕业论文（设计）工作的进展和实施情况进行不定期抽查。</w:t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                            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</w:t>
      </w:r>
    </w:p>
    <w:p>
      <w:pPr>
        <w:pStyle w:val="Normal"/>
        <w:widowControl/>
        <w:spacing w:lineRule="exact" w:line="500"/>
        <w:ind w:right="560" w:firstLine="42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金融与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经济学院</w:t>
      </w:r>
      <w:r>
        <w:rPr>
          <w:rFonts w:ascii="楷体_GB2312;楷体" w:hAnsi="楷体_GB2312;楷体" w:cs="宋体" w:eastAsia="楷体_GB2312;楷体"/>
          <w:kern w:val="0"/>
          <w:sz w:val="28"/>
          <w:szCs w:val="28"/>
          <w:lang w:eastAsia="zh-CN"/>
        </w:rPr>
        <w:t>国贸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研室</w:t>
      </w:r>
    </w:p>
    <w:p>
      <w:pPr>
        <w:pStyle w:val="Normal"/>
        <w:widowControl/>
        <w:spacing w:lineRule="exact" w:line="500"/>
        <w:ind w:left="6160" w:right="560" w:hanging="5740"/>
        <w:jc w:val="left"/>
        <w:rPr/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                       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SongLX</dc:creator>
  <dc:description/>
  <dc:language>en-US</dc:language>
  <cp:lastModifiedBy>诗逸飘语</cp:lastModifiedBy>
  <cp:lastPrinted>2015-09-11T16:17:00Z</cp:lastPrinted>
  <dcterms:modified xsi:type="dcterms:W3CDTF">2018-10-31T14:29:27Z</dcterms:modified>
  <cp:revision>4</cp:revision>
  <dc:subject/>
  <dc:title>关于2012届毕业设计（论文）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