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>2020-2021</w:t>
      </w:r>
      <w:r>
        <w:rPr>
          <w:rFonts w:ascii="宋体;SimSun" w:hAnsi="宋体;SimSun" w:cs="宋体;SimSun"/>
          <w:b/>
          <w:szCs w:val="21"/>
          <w:u w:val="single"/>
        </w:rPr>
        <w:t xml:space="preserve">学年第二学期         </w:t>
      </w:r>
      <w:r>
        <w:rPr/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4002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三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琼、李京龙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琼、李京龙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19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19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19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艺术作品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本课程系学前教育专业的</w:t>
            </w:r>
            <w:r>
              <w:rPr>
                <w:rFonts w:ascii="宋体;SimSun" w:hAnsi="宋体;SimSun" w:cs="宋体;SimSun"/>
                <w:szCs w:val="21"/>
              </w:rPr>
              <w:t>学科基础</w:t>
            </w:r>
            <w:r>
              <w:rPr>
                <w:szCs w:val="21"/>
              </w:rPr>
              <w:t>课，课程的任务在于使学生较快地掌握装饰绘画的能力；明了装饰造型、画面组织、色彩配置中各种审美原理；并通过与生活、情感、文化、科技的密切联系，提高热爱生活、感悟人生、关注世界的敏感力；获得装饰画的创编绘制能力；以及指导儿童进行美术活动的能力；为将来开展幼儿教育教学活动奠定基础。课程旨在</w:t>
            </w:r>
            <w:r>
              <w:rPr>
                <w:rFonts w:ascii="宋体;SimSun" w:hAnsi="宋体;SimSun" w:cs="宋体;SimSun"/>
                <w:szCs w:val="21"/>
              </w:rPr>
              <w:t>贯彻审美教育，陶冶学生情操，养成良好品德，促进学生人格的全面发展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美术基础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刘大林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北京师范大学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美术》宗卫和、黄载文主编，河海大学出版社，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美术》尤天虹主编，南京师范大学出版社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绘画》第二册人民教育出版社美术室编著，人民教育出版社</w:t>
            </w:r>
            <w:r>
              <w:rPr>
                <w:rFonts w:cs="宋体;SimSun" w:ascii="宋体;SimSun" w:hAnsi="宋体;SimSun"/>
                <w:szCs w:val="21"/>
              </w:rPr>
              <w:t>1999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幼儿教师美术技能训练》 沈建洲 主编，复旦大学出版社 ，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动画形象大全》 宣森主编，黑龙江美术出版社，</w:t>
            </w:r>
            <w:r>
              <w:rPr>
                <w:rFonts w:cs="宋体;SimSun" w:ascii="宋体;SimSun" w:hAnsi="宋体;SimSun"/>
                <w:szCs w:val="21"/>
              </w:rPr>
              <w:t>199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7"/>
        <w:gridCol w:w="939"/>
        <w:gridCol w:w="3754"/>
        <w:gridCol w:w="539"/>
        <w:gridCol w:w="174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（一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美术字（一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体美术字书写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（一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美术字（二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美术字书写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（一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美术字（三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体美术字书写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（二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动植物、自然物、建筑、交通工具、日用品的装饰造型画法（一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形象改编（兽类、禽鸟类各两种）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（二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动植物、自然物、建筑、交通工具、日用品的装饰造型画法（二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神奇的……》主题创意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（二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动植物、自然物、建筑、交通工具、日用品的装饰造型画法（三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雨花》主题创意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（二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人物装饰造型画法——儿童形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儿童形象练习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一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水粉色装饰画常用表现手法</w:t>
            </w:r>
            <w:r>
              <w:rPr>
                <w:szCs w:val="21"/>
              </w:rPr>
              <w:t>（一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用点彩法表现感兴趣的一个景或物</w:t>
            </w:r>
            <w:r>
              <w:rPr>
                <w:rFonts w:cs="宋体;SimSun" w:ascii="宋体;SimSun" w:hAnsi="宋体;SimSun"/>
                <w:szCs w:val="21"/>
              </w:rPr>
              <w:t>32K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一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水粉色装饰画常用表现手法</w:t>
            </w:r>
            <w:r>
              <w:rPr>
                <w:szCs w:val="21"/>
              </w:rPr>
              <w:t>（二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渐变色的花》色彩叠置练习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一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水粉色装饰画常用表现手法</w:t>
            </w:r>
            <w:r>
              <w:rPr>
                <w:szCs w:val="21"/>
              </w:rPr>
              <w:t>（三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美丽的鱼》勾线填彩练习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一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水粉色装饰画常用表现手法</w:t>
            </w:r>
            <w:r>
              <w:rPr>
                <w:szCs w:val="21"/>
              </w:rPr>
              <w:t>（四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花》透明画法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一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水粉色装饰画常用表现手法</w:t>
            </w:r>
            <w:r>
              <w:rPr>
                <w:szCs w:val="21"/>
              </w:rPr>
              <w:t>（五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儿童题材透明画法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二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油画棒表现手法（一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画棒装饰画《春天在哪里》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k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二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油画棒表现手法</w:t>
            </w:r>
            <w:r>
              <w:rPr>
                <w:szCs w:val="21"/>
              </w:rPr>
              <w:t>（二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画棒排水防染法运用设计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一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特殊技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肌理表现练习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三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海报设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海报一幅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38:00Z</dcterms:created>
  <dc:creator>qxg</dc:creator>
  <dc:description/>
  <cp:keywords/>
  <dc:language>en-US</dc:language>
  <cp:lastModifiedBy>Lenovo</cp:lastModifiedBy>
  <cp:lastPrinted>2021-03-26T09:36:00Z</cp:lastPrinted>
  <dcterms:modified xsi:type="dcterms:W3CDTF">2021-03-26T01:37:00Z</dcterms:modified>
  <cp:revision>7</cp:revision>
  <dc:subject/>
  <dc:title/>
</cp:coreProperties>
</file>