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2020-2021-2 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5400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三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蓓蓓 、关晨雨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蓓蓓 、关晨雨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9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作品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舞蹈是学前师范专业的一门学科基础课。</w:t>
            </w:r>
            <w:r>
              <w:rPr/>
              <w:t>帮助学生通过形体训练及部分舞种的学习，培养学生手眼协调能力，身体的柔韧性和灵活性，及对动作类作品的感知与表现能力。课程的开设适应社会行业市场需求，学生所掌握的专业技能能够直接应用到实际工作中，有利于毕业后的就业</w:t>
            </w:r>
            <w:r>
              <w:rPr/>
              <w:t>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舞蹈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玲玲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海教育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人民教育出版社体育室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舞蹈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人民教育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杨桦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幼儿舞蹈基础训练》，北京环球音响出版社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王伟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中国民族舞蹈基础训练》，天天艺术出版社，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8"/>
        <w:gridCol w:w="678"/>
        <w:gridCol w:w="4130"/>
        <w:gridCol w:w="556"/>
        <w:gridCol w:w="1803"/>
      </w:tblGrid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身体，介绍蒙族舞蹈知识</w:t>
            </w:r>
          </w:p>
          <w:p>
            <w:pPr>
              <w:pStyle w:val="Normal"/>
              <w:rPr/>
            </w:pPr>
            <w:r>
              <w:rPr/>
              <w:t>重点：柔韧性的练习（腿、胯、腰、肩）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难点：腰、腹</w:t>
            </w:r>
            <w:r>
              <w:rPr>
                <w:rFonts w:eastAsia="Times New Roman"/>
              </w:rPr>
              <w:t xml:space="preserve"> </w:t>
            </w:r>
            <w:r>
              <w:rPr/>
              <w:t>背肌的力量练习，了解蒙族舞蹈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软开度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蒙族舞蹈开范</w:t>
            </w:r>
          </w:p>
          <w:p>
            <w:pPr>
              <w:pStyle w:val="Normal"/>
              <w:rPr/>
            </w:pPr>
            <w:r>
              <w:rPr/>
              <w:t>重点：单一元素动作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难点：手臂动律，体态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练习元素动作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族舞蹈组合（一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基本步法与上身姿态配合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难点：把握蒙族舞蹈韵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蒙族舞蹈组合（二）</w:t>
            </w:r>
          </w:p>
          <w:p>
            <w:pPr>
              <w:pStyle w:val="Normal"/>
              <w:rPr/>
            </w:pPr>
            <w:r>
              <w:rPr/>
              <w:t>重点：胸背练习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难点：跟上快速节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蒙族舞蹈综合组合（一）</w:t>
            </w:r>
          </w:p>
          <w:p>
            <w:pPr>
              <w:pStyle w:val="Normal"/>
              <w:rPr/>
            </w:pPr>
            <w:r>
              <w:rPr/>
              <w:t>重点：单一元素动作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难点：体态的把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蒙族舞蹈综合组合（二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舞姿组合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难点：提压腕练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蒙族舞蹈综合组合（三）</w:t>
            </w:r>
          </w:p>
          <w:p>
            <w:pPr>
              <w:pStyle w:val="Normal"/>
              <w:rPr/>
            </w:pPr>
            <w:r>
              <w:rPr/>
              <w:t>重点：舞姿组合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难点：流动穿插，队形跑动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蒙族组合</w:t>
            </w:r>
          </w:p>
          <w:p>
            <w:pPr>
              <w:pStyle w:val="Normal"/>
              <w:rPr/>
            </w:pPr>
            <w:r>
              <w:rPr/>
              <w:t>重点：动作，节奏，舞姿</w:t>
            </w:r>
          </w:p>
          <w:p>
            <w:pPr>
              <w:pStyle w:val="Normal"/>
              <w:ind w:firstLine="630"/>
              <w:rPr>
                <w:b/>
                <w:b/>
                <w:sz w:val="30"/>
                <w:szCs w:val="30"/>
              </w:rPr>
            </w:pPr>
            <w:r>
              <w:rPr/>
              <w:t>难点：风格的掌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胶州秧歌开范儿</w:t>
            </w:r>
          </w:p>
          <w:p>
            <w:pPr>
              <w:pStyle w:val="Normal"/>
              <w:rPr/>
            </w:pPr>
            <w:r>
              <w:rPr/>
              <w:t>重点：单一元素动作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难点：正确掌握舞蹈动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练习元素动作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胶州秧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脚下步法，上身动率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难点：掌握胶州秧歌表演风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练习元素动作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胶州秧歌</w:t>
            </w:r>
          </w:p>
          <w:p>
            <w:pPr>
              <w:pStyle w:val="Normal"/>
              <w:rPr/>
            </w:pPr>
            <w:r>
              <w:rPr/>
              <w:t>重点：手绢花动作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难点：掌握手绢花技巧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练习元素动作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胶州秧歌组合</w:t>
            </w:r>
          </w:p>
          <w:p>
            <w:pPr>
              <w:pStyle w:val="Normal"/>
              <w:rPr/>
            </w:pPr>
            <w:r>
              <w:rPr/>
              <w:t>重点：舞段练习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难点：脚下动作和上身动率配合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胶州秧歌组合</w:t>
            </w:r>
          </w:p>
          <w:p>
            <w:pPr>
              <w:pStyle w:val="Normal"/>
              <w:rPr/>
            </w:pPr>
            <w:r>
              <w:rPr/>
              <w:t>重点：舞姿动作与手绢花配合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难点：熟练掌握手绢花技巧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胶州秧歌组合</w:t>
            </w:r>
          </w:p>
          <w:p>
            <w:pPr>
              <w:pStyle w:val="Normal"/>
              <w:rPr/>
            </w:pPr>
            <w:r>
              <w:rPr/>
              <w:t>重点：流动穿插，群舞配合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难点：、队形配合，互动合作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复习所有组合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末考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Lenovo</cp:lastModifiedBy>
  <dcterms:modified xsi:type="dcterms:W3CDTF">2021-03-26T01:34:00Z</dcterms:modified>
  <cp:revision>4</cp:revision>
  <dc:subject/>
  <dc:title>南京审计大学金审学院授课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D61329292476F8DBD1806C13C3F62</vt:lpwstr>
  </property>
  <property fmtid="{D5CDD505-2E9C-101B-9397-08002B2CF9AE}" pid="3" name="KSOProductBuildVer">
    <vt:lpwstr>2052-11.1.0.10356</vt:lpwstr>
  </property>
</Properties>
</file>