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>20</w:t>
      </w:r>
      <w:r>
        <w:rPr>
          <w:rFonts w:cs="宋体;SimSun" w:ascii="宋体;SimSun" w:hAnsi="宋体;SimSun"/>
          <w:b/>
          <w:szCs w:val="21"/>
          <w:u w:val="single"/>
        </w:rPr>
        <w:t>-2</w:t>
      </w:r>
      <w:r>
        <w:rPr>
          <w:rFonts w:cs="宋体;SimSun" w:ascii="宋体;SimSun" w:hAnsi="宋体;SimSun"/>
          <w:b/>
          <w:szCs w:val="21"/>
          <w:u w:val="single"/>
        </w:rPr>
        <w:t>1</w:t>
      </w:r>
      <w:r>
        <w:rPr>
          <w:rFonts w:cs="宋体;SimSun" w:ascii="宋体;SimSun" w:hAnsi="宋体;SimSun"/>
          <w:b/>
          <w:szCs w:val="21"/>
          <w:u w:val="single"/>
        </w:rPr>
        <w:t>-</w:t>
      </w:r>
      <w:r>
        <w:rPr>
          <w:rFonts w:cs="宋体;SimSun" w:ascii="宋体;SimSun" w:hAnsi="宋体;SimSun"/>
          <w:b/>
          <w:szCs w:val="21"/>
          <w:u w:val="single"/>
        </w:rPr>
        <w:t>2</w:t>
      </w:r>
      <w:r>
        <w:rPr>
          <w:rFonts w:cs="宋体;SimSun" w:ascii="宋体;SimSun" w:hAnsi="宋体;SimSun"/>
          <w:b/>
          <w:szCs w:val="21"/>
          <w:u w:val="single"/>
        </w:rPr>
        <w:t xml:space="preserve">        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275"/>
        <w:gridCol w:w="1590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003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琴六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珂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综合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钢琴课程培养学生的钢琴演奏能力、钢琴伴奏能力、艺术理解能力、音乐表现能力，是学前教育专业的核心课程。钢琴课程也是相关专业群的基础课程，是学习其他音乐课程的辅助工具，比如，乐理、视唱练耳、声乐等，学习和训练都要使用钢琴，都需要钢琴演奏与伴奏技能。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儿童歌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京其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音乐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车尔尼钢琴初步教程》  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布格缪勒钢琴进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》   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巴赫初级钢琴曲》    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《孩子们喜爱的儿童名歌钢琴曲》（许民主编）  长春出版社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4536"/>
        <w:gridCol w:w="708"/>
        <w:gridCol w:w="1276"/>
      </w:tblGrid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页里麦》《牧羊姑娘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10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乡间的小路》《外婆的澎湖湾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春天年年来到人间》《金风吹来的时候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军港之夜》《故乡的小路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千朵万朵金达莱》《在路旁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茉莉花》《可爱的一朵玫瑰花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透过开满鲜花的月亮》《渔光曲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长城谣》《驼铃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红莓花儿开》《噶我丽泰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思念》《珊瑚颂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鼓浪屿之波》《我和我的祖国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同一首歌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月亮代表我的心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小河淌水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共青团员之歌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考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考试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28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35:00Z</dcterms:created>
  <dc:creator>qxg</dc:creator>
  <dc:description/>
  <cp:keywords/>
  <dc:language>en-US</dc:language>
  <cp:lastModifiedBy>123</cp:lastModifiedBy>
  <cp:lastPrinted>2019-02-20T11:14:00Z</cp:lastPrinted>
  <dcterms:modified xsi:type="dcterms:W3CDTF">2021-03-07T05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