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2020-2021</w:t>
      </w:r>
      <w:r>
        <w:rPr>
          <w:rFonts w:ascii="宋体;SimSun" w:hAnsi="宋体;SimSun" w:cs="宋体;SimSun"/>
          <w:b/>
          <w:szCs w:val="21"/>
          <w:u w:val="single"/>
        </w:rPr>
        <w:t xml:space="preserve">学年第二学期     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8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五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辅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辅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本课程系学前教育专业的</w:t>
            </w:r>
            <w:r>
              <w:rPr>
                <w:rFonts w:ascii="宋体;SimSun" w:hAnsi="宋体;SimSun" w:cs="宋体;SimSun"/>
                <w:szCs w:val="21"/>
              </w:rPr>
              <w:t>学科基础</w:t>
            </w:r>
            <w:r>
              <w:rPr>
                <w:szCs w:val="21"/>
              </w:rPr>
              <w:t>课，课程的任务在于使学生较快地掌握装饰绘画的能力；明了装饰造型、画面组织、色彩配置中各种审美原理；并通过与生活、情感、文化、科技的密切联系，提高热爱生活、感悟人生、关注世界的敏感力；获得装饰画的创编绘制能力；以及指导儿童进行美术活动的能力；为将来开展幼儿教育教学活动奠定基础。课程旨在</w:t>
            </w:r>
            <w:r>
              <w:rPr>
                <w:rFonts w:ascii="宋体;SimSun" w:hAnsi="宋体;SimSun" w:cs="宋体;SimSun"/>
                <w:szCs w:val="21"/>
              </w:rPr>
              <w:t>贯彻审美教育，陶冶学生情操，养成良好品德，促进学生人格的全面发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美术基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大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师范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宗卫和、黄载文主编，河海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《美术》尤天虹主编，南京师范大学出版社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绘画》第二册人民教育出版社美术室编著，人民教育出版社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教师美术技能训练》 沈建洲 主编，复旦大学出版社 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画形象大全》 宣森主编，黑龙江美术出版社，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17"/>
        <w:gridCol w:w="939"/>
        <w:gridCol w:w="3754"/>
        <w:gridCol w:w="539"/>
        <w:gridCol w:w="174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纸版画制作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纸版拼贴版画一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初稿）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完稿）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宽幅幼儿园壁画式墙饰创编（初稿）</w:t>
            </w:r>
          </w:p>
        </w:tc>
      </w:tr>
      <w:tr>
        <w:trPr>
          <w:trHeight w:val="7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园壁画式墙饰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墙饰创编（完稿）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用笔练习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阔叶类）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藤蔓类）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48:00Z</dcterms:created>
  <dc:creator>qxg</dc:creator>
  <dc:description/>
  <cp:keywords/>
  <dc:language>en-US</dc:language>
  <cp:lastModifiedBy>lu xiao</cp:lastModifiedBy>
  <dcterms:modified xsi:type="dcterms:W3CDTF">2021-03-05T01:56:00Z</dcterms:modified>
  <cp:revision>4</cp:revision>
  <dc:subject/>
  <dc:title/>
</cp:coreProperties>
</file>