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4"/>
        </w:rPr>
      </w:pPr>
      <w:r>
        <w:rPr>
          <w:rFonts w:ascii="黑体;SimHei" w:hAnsi="黑体;SimHei" w:eastAsia="黑体;SimHei"/>
          <w:b/>
          <w:bCs/>
          <w:sz w:val="52"/>
          <w:szCs w:val="24"/>
        </w:rPr>
        <w:t>《中国近现代史纲要》教学大纲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52"/>
          <w:szCs w:val="52"/>
        </w:rPr>
      </w:pPr>
      <w:r>
        <w:rPr>
          <w:b/>
          <w:kern w:val="0"/>
          <w:sz w:val="52"/>
          <w:szCs w:val="52"/>
        </w:rPr>
        <w:t>Course Syllabus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kern w:val="0"/>
          <w:sz w:val="52"/>
          <w:szCs w:val="52"/>
        </w:rPr>
        <w:t>（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b/>
          <w:kern w:val="0"/>
          <w:sz w:val="52"/>
          <w:szCs w:val="52"/>
        </w:rPr>
        <w:t>The Outline Of Modern History Of China</w:t>
      </w:r>
      <w:r>
        <w:rPr>
          <w:b/>
          <w:kern w:val="0"/>
          <w:sz w:val="52"/>
          <w:szCs w:val="52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br/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pacing w:lineRule="auto" w:line="360"/>
        <w:ind w:firstLine="2711"/>
        <w:rPr>
          <w:rFonts w:ascii="黑体;SimHei" w:hAnsi="黑体;SimHei" w:eastAsia="黑体;SimHei"/>
          <w:b/>
          <w:b/>
          <w:sz w:val="30"/>
          <w:szCs w:val="24"/>
        </w:rPr>
      </w:pPr>
      <w:r>
        <w:rPr>
          <w:rFonts w:ascii="黑体;SimHei" w:hAnsi="黑体;SimHei" w:eastAsia="黑体;SimHei"/>
          <w:b/>
          <w:sz w:val="30"/>
          <w:szCs w:val="24"/>
        </w:rPr>
        <w:t>制定单位：思想政治理论教学部</w:t>
      </w:r>
    </w:p>
    <w:p>
      <w:pPr>
        <w:pStyle w:val="Normal"/>
        <w:snapToGrid w:val="false"/>
        <w:spacing w:lineRule="auto" w:line="360"/>
        <w:ind w:firstLine="2711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/>
          <w:b/>
          <w:sz w:val="30"/>
          <w:szCs w:val="24"/>
        </w:rPr>
        <w:t>制</w:t>
      </w:r>
      <w:r>
        <w:rPr>
          <w:rFonts w:eastAsia="Times New Roman"/>
          <w:b/>
          <w:sz w:val="30"/>
          <w:szCs w:val="24"/>
        </w:rPr>
        <w:t xml:space="preserve"> </w:t>
      </w:r>
      <w:r>
        <w:rPr>
          <w:rFonts w:eastAsia="黑体;SimHei"/>
          <w:b/>
          <w:sz w:val="30"/>
          <w:szCs w:val="24"/>
        </w:rPr>
        <w:t>定</w:t>
      </w:r>
      <w:r>
        <w:rPr>
          <w:rFonts w:eastAsia="Times New Roman"/>
          <w:b/>
          <w:sz w:val="30"/>
          <w:szCs w:val="24"/>
        </w:rPr>
        <w:t xml:space="preserve"> </w:t>
      </w:r>
      <w:r>
        <w:rPr>
          <w:rFonts w:eastAsia="黑体;SimHei"/>
          <w:b/>
          <w:sz w:val="30"/>
          <w:szCs w:val="24"/>
        </w:rPr>
        <w:t>人：</w:t>
      </w:r>
      <w:r>
        <w:rPr>
          <w:sz w:val="30"/>
          <w:szCs w:val="24"/>
        </w:rPr>
        <w:t>龚诗昆</w:t>
      </w:r>
    </w:p>
    <w:p>
      <w:pPr>
        <w:pStyle w:val="Normal"/>
        <w:snapToGrid w:val="false"/>
        <w:spacing w:lineRule="auto" w:line="360"/>
        <w:ind w:firstLine="2711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/>
          <w:b/>
          <w:sz w:val="30"/>
          <w:szCs w:val="24"/>
        </w:rPr>
        <w:t>审</w:t>
      </w:r>
      <w:r>
        <w:rPr>
          <w:rFonts w:eastAsia="Times New Roman"/>
          <w:b/>
          <w:sz w:val="30"/>
          <w:szCs w:val="24"/>
        </w:rPr>
        <w:t xml:space="preserve"> </w:t>
      </w:r>
      <w:r>
        <w:rPr>
          <w:rFonts w:eastAsia="黑体;SimHei"/>
          <w:b/>
          <w:sz w:val="30"/>
          <w:szCs w:val="24"/>
        </w:rPr>
        <w:t>核</w:t>
      </w:r>
      <w:r>
        <w:rPr>
          <w:rFonts w:eastAsia="Times New Roman"/>
          <w:b/>
          <w:sz w:val="30"/>
          <w:szCs w:val="24"/>
        </w:rPr>
        <w:t xml:space="preserve"> </w:t>
      </w:r>
      <w:r>
        <w:rPr>
          <w:rFonts w:eastAsia="黑体;SimHei"/>
          <w:b/>
          <w:sz w:val="30"/>
          <w:szCs w:val="24"/>
        </w:rPr>
        <w:t>人：</w:t>
      </w:r>
      <w:r>
        <w:rPr>
          <w:sz w:val="30"/>
          <w:szCs w:val="24"/>
        </w:rPr>
        <w:t>龚诗昆</w:t>
      </w:r>
    </w:p>
    <w:p>
      <w:pPr>
        <w:pStyle w:val="Normal"/>
        <w:snapToGrid w:val="false"/>
        <w:spacing w:lineRule="auto" w:line="360"/>
        <w:ind w:firstLine="2711"/>
        <w:rPr>
          <w:sz w:val="30"/>
          <w:szCs w:val="24"/>
        </w:rPr>
      </w:pPr>
      <w:r>
        <w:rPr>
          <w:rFonts w:eastAsia="黑体;SimHei"/>
          <w:b/>
          <w:sz w:val="30"/>
          <w:szCs w:val="24"/>
        </w:rPr>
        <w:t>编写时间：</w:t>
      </w:r>
      <w:r>
        <w:rPr>
          <w:sz w:val="30"/>
          <w:szCs w:val="24"/>
        </w:rPr>
        <w:t>2017</w:t>
      </w:r>
      <w:r>
        <w:rPr>
          <w:sz w:val="30"/>
          <w:szCs w:val="24"/>
        </w:rPr>
        <w:t>年</w:t>
      </w:r>
      <w:r>
        <w:rPr>
          <w:sz w:val="30"/>
          <w:szCs w:val="24"/>
        </w:rPr>
        <w:t>2</w:t>
      </w:r>
      <w:r>
        <w:rPr>
          <w:sz w:val="30"/>
          <w:szCs w:val="24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第一部分 课程概述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基本信息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  <w:shd w:fill="D8D8D8" w:val="clear"/>
        </w:rPr>
      </w:pPr>
      <w:r>
        <w:rPr>
          <w:rFonts w:ascii="黑体;SimHei" w:hAnsi="黑体;SimHei" w:cs="宋体;SimSun" w:eastAsia="黑体;SimHei"/>
          <w:bCs/>
          <w:sz w:val="24"/>
        </w:rPr>
        <w:t>（一）课程代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11024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Cs/>
          <w:sz w:val="24"/>
        </w:rPr>
        <w:t>（二）</w:t>
      </w:r>
      <w:r>
        <w:rPr>
          <w:rFonts w:ascii="黑体;SimHei" w:hAnsi="黑体;SimHei" w:eastAsia="黑体;SimHei"/>
          <w:sz w:val="24"/>
        </w:rPr>
        <w:t>课程属性、学分、学时</w:t>
      </w:r>
    </w:p>
    <w:p>
      <w:pPr>
        <w:pStyle w:val="Normal"/>
        <w:spacing w:lineRule="auto" w:line="360"/>
        <w:ind w:firstLine="738"/>
        <w:rPr/>
      </w:pPr>
      <w:r>
        <w:rPr>
          <w:rFonts w:ascii="宋体;SimSun" w:hAnsi="宋体;SimSun" w:cs="宋体;SimSun"/>
          <w:b/>
        </w:rPr>
        <w:t>公共必修课，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学分，</w:t>
      </w:r>
      <w:r>
        <w:rPr>
          <w:rFonts w:cs="宋体;SimSun" w:ascii="宋体;SimSun" w:hAnsi="宋体;SimSun"/>
          <w:b/>
        </w:rPr>
        <w:t>36</w:t>
      </w:r>
      <w:r>
        <w:rPr>
          <w:rFonts w:ascii="宋体;SimSun" w:hAnsi="宋体;SimSun" w:cs="宋体;SimSun"/>
          <w:b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三）适用对象</w:t>
      </w:r>
    </w:p>
    <w:p>
      <w:pPr>
        <w:pStyle w:val="Normal"/>
        <w:spacing w:lineRule="auto" w:line="360"/>
        <w:ind w:firstLine="525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</w:rPr>
        <w:t>南京金审学院所有专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黑体;SimHei"/>
          <w:sz w:val="24"/>
        </w:rPr>
        <w:t>（四）先修课程与知识准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可第一学期开课，也可第二学期开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修课程：《思想道德修养与法律基础》等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课程简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一）、课程属性及任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中国近现代史纲要》是我院本科大学生开设的公共政治理论课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是国家高等学校进行马克思主义基本理论、中国化的马克思主义理论教学的必修课，而不是历史系本科生的专业课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其任务是通过教学，帮助学生了解国史﹑国情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深刻领会历史和人民怎样选择了马克思主义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怎样选择了中国共产党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怎样选择了社会主义道路，执行党的基本路线和基本纲领的自觉性和坚定性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教学目的及要求</w:t>
      </w:r>
    </w:p>
    <w:p>
      <w:pPr>
        <w:pStyle w:val="Normal"/>
        <w:spacing w:lineRule="auto" w:line="360"/>
        <w:ind w:firstLine="463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课程教学的目的和要求是：通过教学使学生从宏观上对中国近现代史有一个基本的认识，掌握中国近代社会发展的规律，从而增强社会主义信念，以致能更好地坚定走中国特色社会主义道路。由于本课程是大学生的必修公共政治理论课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而不是历史系本科生的专业课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因此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在进行本课程的课程教学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应该注意结合近现代史的发展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着力阐明近现代中国历史的发展规律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总结这个时期历史的基本经验。在论述中国近现代史的基本问题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联系社会有关思潮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联系大学生经常关注或者感到困惑的重大问题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说明有关的历史情况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着重从正面讲清有关的道理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起到释疑、解惑、明理的作用。培养运用马克思主义的立场、观点和方法分析和解决问题的能力，增强执行党的基本路线和基本纲领的自觉性和坚定性，积极投身全面建设小康社会的伟大实践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任课教师教学过程中应注意的事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按照课程大纲撰写教案，制作多媒体课件，认真备课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理论联系实际，注意教学方法的改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经常与学生沟通，了解学生对本课程的要求，并及时作出改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定期布置作业并认真批改，对作业中出现的问题要进行分析，做好辅导工作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教书育人，为人师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4"/>
          <w:szCs w:val="27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  <w:szCs w:val="27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</w:t>
      </w:r>
      <w:r>
        <w:rPr>
          <w:rFonts w:ascii="黑体;SimHei" w:hAnsi="黑体;SimHei" w:eastAsia="黑体;SimHei"/>
          <w:b/>
          <w:sz w:val="28"/>
          <w:szCs w:val="28"/>
        </w:rPr>
        <w:t>教学参考资料</w:t>
      </w:r>
    </w:p>
    <w:p>
      <w:pPr>
        <w:pStyle w:val="Normal"/>
        <w:widowControl/>
        <w:spacing w:lineRule="auto" w:line="360"/>
        <w:ind w:firstLine="559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鸦片贸易史》马克思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人民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</w:p>
    <w:p>
      <w:pPr>
        <w:pStyle w:val="Normal"/>
        <w:widowControl/>
        <w:spacing w:lineRule="auto" w:line="360"/>
        <w:ind w:firstLine="617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毛泽东选集》毛泽东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民出版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</w:p>
    <w:p>
      <w:pPr>
        <w:pStyle w:val="Normal"/>
        <w:widowControl/>
        <w:spacing w:lineRule="auto" w:line="360"/>
        <w:ind w:left="544" w:firstLine="17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从鸦片战争到五四运动》胡绳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人民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剑桥晚清史》费正清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上海人民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剑桥中华民国史》费正清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上海人民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建国方略》孙中山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华夏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200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中国大革命史》王宗华主编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民出版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 199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中国抗日战争史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上中下卷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军事科学院主编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解放军出版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 199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两种命运的决战》肖生生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民出版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中国共产党的七十年》胡绳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中共党史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关于建国以来党的若干历史问题的决议》中共中央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8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邓小平文选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 1-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卷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邓小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人民出版社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199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《中国改革开放史》中共中央党史办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辽宁人民出版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200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版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五、课程的考核要求    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本课程以考查为主，平时表现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，平时表现包括出勤、作业、课堂表现、笔记等。期中开卷考试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，期末开卷考试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上编　从鸦片战争到五四运动前夜</w:t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(1840——1919)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本编综述　风云变幻的八十年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一、鸦片战争前的中国与世界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中国灿烂的古代文明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中国封建社会由昌盛到衰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世界资本主义的发展与殖民扩张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二、外国入侵与近代中国社会的半殖民地半封建性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鸦片战争：中国近代史的起点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中国逐步成为半殖民地半封建社会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社会阶级关系的变动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三、近代中国的基本矛盾和面临的主要任务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两对基本矛盾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两大历史任务及其关系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四、基本历史线索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840-1919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的中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一章　反对外国侵略的斗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资本—帝国主义的侵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军事侵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政治控制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经济掠夺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文化奴役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抵御外来侵略、争取民族独立的斗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反抗外来侵略的斗争历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粉碎瓜分中国的图谋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反侵略斗争的失败与民族意识的觉醒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社会制度的腐败和经济技术的落后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从睁眼看世界到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"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救亡图存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"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"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振兴中华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"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二章　对国家出路的早期探索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农民群众斗争风暴的起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太平天国农民战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农民斗争的意义和局限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地主阶级统治集团“自救”活动的兴衰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洋务新政的兴办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洋务新政的失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维新运动的进行与夭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戊戌维新运动的兴起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思想启蒙及其意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戊戌维新运动夭折的教训。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textAlignment w:val="baseline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三章　辛亥革命与封建帝制的终结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举起近代民族民主革命的旗帜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辛亥革命爆发的历史条件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资产阶级革命派的活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三民主义学说和资产阶级共和国方案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关于革命与改良的辩论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辛亥革命与建立民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封建帝制的覆灭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中华民国的建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辛亥革命的失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共和制蜕变为封建军阀专制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旧民主主义革命的终结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24"/>
        </w:rPr>
        <w:t>中编　从五四运动到新民主主义革命胜利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4"/>
        </w:rPr>
        <w:t>(1919——1949)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本编综述　天翻地覆的三十年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一、中国所处的时代与国际环境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第一次世界大战与俄国十月革命后的世界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世界反法西斯战争的胜利与国际格局的变化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二、三座大山的重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从北洋政府到国民党政府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占优势地位的中国封建经济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外国在华资本的垄断地位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官僚资本的膨胀与民族资本的困境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人民的悲惨境遇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三、三种建国方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,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两个中国之命运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三种政治力量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种建国方案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两个基本的选择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两个中国之命运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四、基本历史线索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919—1949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的中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四章　开天辟地的大事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新文化运动与五四运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新文化运动与思想解放的潮流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五四运动：新民主主义革命的开端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马克思主义传播与中国共产党诞生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中国早期马克思主义思想运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马克思主义同中国工人运动结合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中国共产党创立的历史特点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中国革命的新面貌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反帝反封建革命纲领的制定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工农运动的发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国共合作与国民革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五章　中国革命的新道路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对革命新道路的艰苦探索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大革命失败与土地革命战争的兴起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农村包围城市、武装夺取政权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中国革命在探索中曲折前进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土地革命战争的发展及其挫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中国革命的历史性转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延安整风及其历史意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六章　中华民族的抗日战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日本发动灭亡中国的侵略战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日本灭亡中国的计划及其实施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残暴的殖民统治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中华民族的深重灾难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从局部抗战到全国性抗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中国共产党举起武装抗日的旗帜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局部抗战与救亡运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全国性抗战的开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国共合作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共赴困难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国民党与抗日的正面战场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正面战场的地位和作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从片面抗战到消极抗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大后方的抗日民主运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四节　中国共产党成为抗日战争的中流砥柱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人民战争的路线和持久战的方针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敌后战场与游击战争的战略作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抗日民主根据地的建设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坚持抗战、团结、进步的方针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五节　抗日战争的胜利及其意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抗日战争的胜利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中国抗日战争在世界反法西斯战争中的地位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抗日战争胜利的意义、原因和基本经验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七章　为新中国而奋斗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从争取和平民主到进行自卫战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中国共产党争取和平、民主、团结的方针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国民党发动内战与解放区军民的自卫战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国民党政府“处在全民的包围中”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全国解放战争的胜利发展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土地改革与农民的广泛发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第二条战线的开辟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国民党统治的经济、政治危机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中国共产党与民主党派的合作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民主党派的历史发展和政治主张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中国共产党与民主党派的团结、合作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第三条路线和第三大党运动的失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中国共产党领导的多党合作、政治协商格局的形成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四节　人民共和国：中国人民的历史性选择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南京国民党政权的覆灭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人民政协与临时宪法——《共同纲领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中国共产党全国执政地位的确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24"/>
        </w:rPr>
        <w:t>下编　从新中国成立到社会主义建设新时期</w:t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4"/>
        </w:rPr>
        <w:t>(1949——)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本编综述　走向辉煌的五十年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一、中华人民共和国的成立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二、从新民主主义过渡到社会主义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三、改革开放和社会主义现代化建设的新时期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四、基本历史线索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949—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的中国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八章　社会主义基本制度的全面确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从新民主主义向社会主义过渡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新民主主义社会的建立及其过渡性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社会主义国营经济领导地位的确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社会主义制度：历史和人民的选择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工业化的任务与发展道路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确立社会主义基本制度的社会历史条件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中国社会主义改造道路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个体农业、个体手工业合作化运动的发展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对资本主义工商业赎买政策的实施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九章　社会主义建设在探索中曲折前进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良好的开局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开始全面建设社会主义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早期探索的积极进展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严重的曲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“大跃进”及其纠正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“文化大革命”及其结束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错误的性质、原因和教训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三节　建设的成就，探索的成果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独立、完整的工业体系的基本建立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经济、科教的发展与人民生活的提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大国地位的初步确立与国际环境的改善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确立建设社会主义的若干重大原则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第十章　改革开放与现代化建设新局面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一节　建国以来伟大的历史性转折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解放思想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冲破“两个凡是”的禁锢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科学评价毛泽东的历史地位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改革开放的起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第二节　改革开放的全面展开和巨大成就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一、改革在经济、政治、文化等领域的积极推进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二、社会主义物质文明和精神文明建设的巨大成就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三、全方位对外开放格局的形成及其作用</w:t>
      </w:r>
    </w:p>
    <w:p>
      <w:pPr>
        <w:pStyle w:val="Normal"/>
        <w:spacing w:lineRule="auto" w:line="3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四、外交战略的实施与中国国际地位的提高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Ye1">
    <w:name w:val="ye1"/>
    <w:qFormat/>
    <w:rPr>
      <w:color w:val="000000"/>
      <w:sz w:val="21"/>
      <w:szCs w:val="21"/>
    </w:rPr>
  </w:style>
  <w:style w:type="character" w:styleId="Unnamed11">
    <w:name w:val="unnamed11"/>
    <w:qFormat/>
    <w:rPr>
      <w:rFonts w:ascii="Times New Roman" w:hAnsi="Times New Roman" w:cs="Times New Roman"/>
      <w:i w:val="false"/>
      <w:iCs w:val="false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2">
    <w:name w:val="正文文本缩进 2"/>
    <w:basedOn w:val="Normal"/>
    <w:qFormat/>
    <w:pPr>
      <w:ind w:firstLine="480"/>
    </w:pPr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3:00Z</dcterms:created>
  <dc:creator>MC SYSTEM</dc:creator>
  <dc:description/>
  <cp:keywords/>
  <dc:language>en-US</dc:language>
  <cp:lastModifiedBy>g</cp:lastModifiedBy>
  <dcterms:modified xsi:type="dcterms:W3CDTF">2017-06-29T11:40:00Z</dcterms:modified>
  <cp:revision>12</cp:revision>
  <dc:subject/>
  <dc:title>全面把握社会主义和谐社会的基本特征</dc:title>
</cp:coreProperties>
</file>