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20-2021-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  <w:shd w:fill="FFFFFF" w:val="clear"/>
              </w:rPr>
              <w:t>054006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二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  <w:t>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蓓蓓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蓓蓓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艺术作品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舞蹈是学前师范专业的一门学科基础课。</w:t>
            </w:r>
            <w:r>
              <w:rPr/>
              <w:t>帮助学生通过形体训练及部分舞种的学习，培养学生手眼协调能力，身体的柔韧性和灵活性，及对动作类作品的感知与表现能力。课程的开设适应社会行业市场需求，学生所掌握的专业技能能够直接应用到实际工作中，有利于毕业后的就业</w:t>
            </w:r>
            <w:r>
              <w:rPr/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玲玲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海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人民教育出版社体育室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舞蹈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人民教育</w:t>
            </w:r>
            <w:r>
              <w:rPr>
                <w:rFonts w:ascii="宋体;SimSun" w:hAnsi="宋体;SimSun" w:cs="宋体;SimSun"/>
                <w:szCs w:val="21"/>
              </w:rPr>
              <w:t>出版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杨桦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幼儿舞蹈基础训练》，北京环球音响出版社，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王伟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中国民族舞蹈基础训练》，天天艺术出版社，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8"/>
        <w:gridCol w:w="678"/>
        <w:gridCol w:w="4130"/>
        <w:gridCol w:w="556"/>
        <w:gridCol w:w="1803"/>
      </w:tblGrid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藏族舞蹈理论</w:t>
            </w:r>
            <w:r>
              <w:rPr>
                <w:rFonts w:eastAsia="Times New Roman"/>
              </w:rPr>
              <w:t xml:space="preserve"> </w:t>
            </w:r>
            <w:r>
              <w:rPr/>
              <w:t>软开度练习</w:t>
            </w:r>
            <w:r>
              <w:rPr>
                <w:rFonts w:eastAsia="Times New Roman"/>
              </w:rPr>
              <w:t xml:space="preserve"> </w:t>
            </w:r>
            <w:r>
              <w:rPr/>
              <w:t>素质练习</w:t>
            </w:r>
          </w:p>
          <w:p>
            <w:pPr>
              <w:pStyle w:val="Normal"/>
              <w:rPr/>
            </w:pPr>
            <w:r>
              <w:rPr/>
              <w:t>重点：理论知识讲解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基本功及腰、腹</w:t>
            </w:r>
            <w:r>
              <w:rPr>
                <w:rFonts w:eastAsia="Times New Roman"/>
              </w:rPr>
              <w:t xml:space="preserve"> </w:t>
            </w:r>
            <w:r>
              <w:rPr/>
              <w:t>背肌的力量练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软开度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藏族舞蹈开范</w:t>
            </w:r>
          </w:p>
          <w:p>
            <w:pPr>
              <w:pStyle w:val="Normal"/>
              <w:rPr/>
            </w:pPr>
            <w:r>
              <w:rPr/>
              <w:t>重点：单一元素动作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颤膝动律，体态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藏族舞蹈库马拉（一）</w:t>
            </w:r>
          </w:p>
          <w:p>
            <w:pPr>
              <w:pStyle w:val="Normal"/>
              <w:rPr/>
            </w:pPr>
            <w:r>
              <w:rPr/>
              <w:t>重点：脚下步伐，踢踏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节奏清晰，踏点准确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藏族舞蹈库马拉（二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基本步法与上身姿态配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把握藏族舞蹈韵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藏族舞蹈库马拉（三）</w:t>
            </w:r>
          </w:p>
          <w:p>
            <w:pPr>
              <w:pStyle w:val="Normal"/>
              <w:rPr/>
            </w:pPr>
            <w:r>
              <w:rPr/>
              <w:t>重点：踢踏舞舞步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跟上快速节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藏族舞蹈弦子（一）</w:t>
            </w:r>
          </w:p>
          <w:p>
            <w:pPr>
              <w:pStyle w:val="Normal"/>
              <w:rPr/>
            </w:pPr>
            <w:r>
              <w:rPr/>
              <w:t>重点：单一元素动作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体态的把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藏族舞蹈弦子（二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舞姿组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颤膝动律和呼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藏族舞蹈弦子（三）</w:t>
            </w:r>
          </w:p>
          <w:p>
            <w:pPr>
              <w:pStyle w:val="Normal"/>
              <w:rPr/>
            </w:pPr>
            <w:r>
              <w:rPr/>
              <w:t>重点：舞姿组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流动穿插，队形跑动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北秧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脚下步法，上身动律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掌握东北秧歌表演风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东北秧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脚下步法，上身动律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</w:rPr>
              <w:t>难点：掌握东北秧歌表演风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北秧歌组合（一）</w:t>
            </w:r>
          </w:p>
          <w:p>
            <w:pPr>
              <w:pStyle w:val="Normal"/>
              <w:rPr/>
            </w:pPr>
            <w:r>
              <w:rPr/>
              <w:t>重点：舞段练习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脚下动作和上身动律配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练习元素动作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北秧歌组合（二）</w:t>
            </w:r>
          </w:p>
          <w:p>
            <w:pPr>
              <w:pStyle w:val="Normal"/>
              <w:rPr/>
            </w:pPr>
            <w:r>
              <w:rPr/>
              <w:t>重点：舞姿动作与手绢花配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熟练掌握手绢花技巧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北秧歌组合（三）</w:t>
            </w:r>
          </w:p>
          <w:p>
            <w:pPr>
              <w:pStyle w:val="Normal"/>
              <w:rPr/>
            </w:pPr>
            <w:r>
              <w:rPr/>
              <w:t>重点：流动穿插，群舞配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、队形配合，互动合作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9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北秧歌组合（四）</w:t>
            </w:r>
          </w:p>
          <w:p>
            <w:pPr>
              <w:pStyle w:val="Normal"/>
              <w:rPr/>
            </w:pPr>
            <w:r>
              <w:rPr/>
              <w:t>重点：流动穿插，群舞配合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、队形配合，互动合作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藏族组合、东北秧歌组合</w:t>
            </w:r>
          </w:p>
          <w:p>
            <w:pPr>
              <w:pStyle w:val="Normal"/>
              <w:rPr/>
            </w:pPr>
            <w:r>
              <w:rPr/>
              <w:t>重点：动作，节奏，舞姿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/>
              <w:t>难点：风格的掌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/>
              <w:t>组合练习</w:t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藏族组合、东北秧歌组合</w:t>
            </w:r>
          </w:p>
          <w:p>
            <w:pPr>
              <w:pStyle w:val="Normal"/>
              <w:rPr/>
            </w:pPr>
            <w:r>
              <w:rPr/>
              <w:t>重点：动作，节奏，舞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难点：风格的掌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123</cp:lastModifiedBy>
  <dcterms:modified xsi:type="dcterms:W3CDTF">2021-03-11T01:34:00Z</dcterms:modified>
  <cp:revision>5</cp:revision>
  <dc:subject/>
  <dc:title>南京审计大学金审学院授课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7</vt:lpwstr>
  </property>
</Properties>
</file>