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cs="宋体;SimSun" w:ascii="宋体;SimSun" w:hAnsi="宋体;SimSun"/>
          <w:b/>
          <w:szCs w:val="21"/>
          <w:u w:val="single"/>
        </w:rPr>
        <w:t>2020-2021-2</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4019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音乐赏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教育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佳</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佳</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保险</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保险</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论文（专题写作）</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ind w:firstLine="309"/>
              <w:rPr>
                <w:rFonts w:ascii="宋体;SimSun" w:hAnsi="宋体;SimSun" w:cs="宋体;SimSun"/>
                <w:szCs w:val="21"/>
              </w:rPr>
            </w:pPr>
            <w:r>
              <w:rPr>
                <w:rFonts w:ascii="宋体;SimSun" w:hAnsi="宋体;SimSun" w:cs="宋体;SimSun"/>
                <w:szCs w:val="21"/>
              </w:rPr>
              <w:t>《音乐欣赏》课程是以中外经典音乐作品及中国传统器乐介绍为内容，同时将音乐基础知识贯穿整个课程中。通过本课程的教学，使学生能了解中西方音乐的发展历程，不同时期的创作风格、特点，作曲家的创作风格；中国传统器乐介绍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程通过音乐作品的欣赏教学，使学生具有一定的对中外音乐的审美鉴赏能力和修养。在课堂上通过知识点讲解、音乐听辨、视频欣赏等手段使学生理解中国音乐与西方音乐的不同之处和相关联系。</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本课程重视综合能力培养：在教学过程中，不仅要求学生对不同历史时期主要的音乐活动、音乐体裁及作品、音乐家等内容要有基本的了解。更强调如何结合、调动学生已有的知识和生活经验，理解和掌握音乐史知识，同时结合音乐的感性体验，培养学生具有一定的审美鉴赏能力。</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pPr>
            <w:r>
              <w:rPr/>
              <w:t>《中外音乐作品欣赏》</w:t>
            </w:r>
          </w:p>
          <w:p>
            <w:pPr>
              <w:pStyle w:val="Normal"/>
              <w:widowControl/>
              <w:spacing w:lineRule="exact" w:line="360"/>
              <w:rPr/>
            </w:pPr>
            <w:r>
              <w:rPr/>
              <w:t>《西方音乐文化》</w:t>
            </w:r>
          </w:p>
          <w:p>
            <w:pPr>
              <w:pStyle w:val="Normal"/>
              <w:widowControl/>
              <w:spacing w:lineRule="exact" w:line="360"/>
              <w:rPr/>
            </w:pPr>
            <w:r>
              <w:rPr/>
              <w:t>《西方音乐史通》</w:t>
            </w:r>
          </w:p>
          <w:p>
            <w:pPr>
              <w:pStyle w:val="Normal"/>
              <w:widowControl/>
              <w:spacing w:lineRule="exact" w:line="360"/>
              <w:rPr>
                <w:rFonts w:ascii="宋体;SimSun" w:hAnsi="宋体;SimSun" w:cs="宋体;SimSun"/>
                <w:szCs w:val="21"/>
              </w:rPr>
            </w:pPr>
            <w:r>
              <w:rPr/>
              <w:t>《中国民族器乐：经典名曲</w:t>
            </w:r>
            <w:r>
              <w:rPr/>
              <w:t>50</w:t>
            </w:r>
            <w:r>
              <w:rPr/>
              <w:t>首详解》</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初步了解艺术赏析（音乐）的教学目标，了解西方早期（古希腊、古罗马）的音乐形式、音乐特点、乐器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西方早期音乐特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文艺复兴、巴洛克时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巴洛克时期音乐特点及代表乐器的特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古典主义时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古典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浪漫主义时期早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浪漫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浪漫主义后期音乐形式、音乐特点、音乐体裁、乐器、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了解及掌握浪漫时期音乐特点及音乐大师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古典音乐介绍</w:t>
            </w:r>
            <w:r>
              <w:rPr>
                <w:bCs/>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派、印象主义音乐形式、音乐特点、音乐体裁、音乐大师及相关音乐作品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派与印象音乐作品、体会音乐特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打击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拉弦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吹管乐器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民族乐器的分类及作品赏析，介绍民族乐器中的弹拨乐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民族乐音乐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传统音乐</w:t>
            </w:r>
            <w:r>
              <w:rPr>
                <w:bCs/>
                <w:szCs w:val="21"/>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了解少数民族乐器、失传的民族乐器的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少数民族乐音乐作品并对民族音乐进行专题写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民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外民歌的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各国民歌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说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国说唱音乐种类、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说唱音乐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中国戏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中国戏曲音乐的概念、起源、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戏曲音乐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歌剧</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歌剧音乐概念、分类及作品赏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歌剧的特点作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Cs w:val="21"/>
              </w:rPr>
              <w:t>通俗音乐</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教学内容：通俗音乐的起源、概念、发展阶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Cs/>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left"/>
              <w:rPr>
                <w:b/>
                <w:b/>
                <w:sz w:val="30"/>
                <w:szCs w:val="30"/>
              </w:rPr>
            </w:pPr>
            <w:r>
              <w:rPr>
                <w:bCs/>
                <w:szCs w:val="21"/>
              </w:rPr>
              <w:t>欣赏及了解通俗音乐的特点作品并对音乐赏析课程进行专题写作</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szCs w:val="21"/>
              </w:rPr>
            </w:pPr>
            <w:r>
              <w:rPr>
                <w:b/>
                <w:bCs/>
                <w:sz w:val="30"/>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0"/>
                <w:szCs w:val="30"/>
              </w:rPr>
            </w:pPr>
            <w:r>
              <w:rPr>
                <w:bCs/>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30"/>
                <w:szCs w:val="21"/>
              </w:rPr>
            </w:pPr>
            <w:r>
              <w:rPr>
                <w:bCs/>
                <w:sz w:val="30"/>
                <w:szCs w:val="21"/>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123</cp:lastModifiedBy>
  <dcterms:modified xsi:type="dcterms:W3CDTF">2021-03-08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