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-21-2 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0078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尔夫音乐游戏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华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华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类选修课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综合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《奥尔夫音乐游戏》围绕奥尔夫“整体的艺术观念”、“原本性”的音乐教育核心，是融合语言、动作、演奏等各种音乐游戏于一体的一门综合性课程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以游戏的方式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选择最适宜的童谣、民歌、律动、歌唱、奏乐、舞蹈等内容进行教学，形成生动活泼、师生互动的教学形式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奥尔夫音乐游戏教育原理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尔夫嗓音游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编谚语或唐诗的朗诵游戏、创编歌唱游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尔夫动作游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编律动游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奥尔夫器乐游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备期末考试内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Lenovo</cp:lastModifiedBy>
  <dcterms:modified xsi:type="dcterms:W3CDTF">2021-03-26T01:25:00Z</dcterms:modified>
  <cp:revision>100</cp:revision>
  <dc:subject/>
  <dc:title/>
</cp:coreProperties>
</file>