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2 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4003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五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晨雨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晨雨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级金审学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舞蹈是学前师范专业的一门学科基础课。</w:t>
            </w:r>
            <w:r>
              <w:rPr/>
              <w:t>帮助学生通过形体训练及部分舞种的学习，培养学生手眼协调能力，身体的柔韧性和灵活性，及对动作类作品的感知与表现能力。课程的开设适应社会行业市场需求，学生所掌握的专业技能能够直接应用到实际工作中，有利于毕业后的就业</w:t>
            </w:r>
            <w:r>
              <w:rPr/>
              <w:t>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玲玲</w:t>
            </w:r>
            <w:r>
              <w:rPr>
                <w:rFonts w:ascii="宋体;SimSun" w:hAnsi="宋体;SimSun" w:cs="宋体;SimSun"/>
                <w:szCs w:val="21"/>
              </w:rPr>
              <w:t>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玲玲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海教育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人民教育出版社体育室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人民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杨桦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幼儿舞蹈基础训练》，北京环球音响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王伟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中国民族舞蹈基础训练》，天天艺术出版社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学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学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学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集体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集体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集体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>
          <w:trHeight w:val="6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儿童舞创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动作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复习所有舞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期末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dcterms:modified xsi:type="dcterms:W3CDTF">2021-03-26T0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89AA88380492C842D1184911199E1</vt:lpwstr>
  </property>
  <property fmtid="{D5CDD505-2E9C-101B-9397-08002B2CF9AE}" pid="3" name="KSOProductBuildVer">
    <vt:lpwstr>2052-11.1.0.10356</vt:lpwstr>
  </property>
</Properties>
</file>