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 w:val="18"/>
          <w:szCs w:val="21"/>
          <w:u w:val="single"/>
        </w:rPr>
        <w:t>2020-2021</w:t>
      </w:r>
      <w:r>
        <w:rPr>
          <w:rFonts w:ascii="宋体;SimSun" w:hAnsi="宋体;SimSun" w:cs="宋体;SimSun"/>
          <w:b/>
          <w:sz w:val="18"/>
          <w:szCs w:val="21"/>
          <w:u w:val="single"/>
        </w:rPr>
        <w:t>学年第二学期</w:t>
      </w:r>
      <w:r>
        <w:rPr>
          <w:rFonts w:ascii="宋体;SimSun" w:hAnsi="宋体;SimSun" w:cs="宋体;SimSun"/>
          <w:b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40165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金融服务礼仪</w:t>
            </w:r>
          </w:p>
        </w:tc>
      </w:tr>
      <w:tr>
        <w:trPr>
          <w:trHeight w:val="9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金融与经济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洁、刘珈彤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级金融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班（陈洁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级金融</w:t>
            </w:r>
            <w:r>
              <w:rPr>
                <w:rFonts w:cs="宋体;SimSun" w:ascii="宋体;SimSun" w:hAnsi="宋体;SimSun"/>
                <w:szCs w:val="21"/>
              </w:rPr>
              <w:t>4-5</w:t>
            </w:r>
            <w:r>
              <w:rPr>
                <w:rFonts w:ascii="宋体;SimSun" w:hAnsi="宋体;SimSun" w:cs="宋体;SimSun"/>
                <w:szCs w:val="21"/>
              </w:rPr>
              <w:t>班、金融实验班（刘珈彤）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成绩（</w:t>
            </w:r>
            <w:r>
              <w:rPr>
                <w:szCs w:val="21"/>
              </w:rPr>
              <w:t>40%</w:t>
            </w:r>
            <w:r>
              <w:rPr>
                <w:szCs w:val="21"/>
              </w:rPr>
              <w:t>）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成绩包括：考勤（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，作业（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考试（</w:t>
            </w:r>
            <w:r>
              <w:rPr>
                <w:szCs w:val="21"/>
              </w:rPr>
              <w:t>60%</w:t>
            </w:r>
            <w:r>
              <w:rPr>
                <w:szCs w:val="21"/>
              </w:rPr>
              <w:t>）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卷考试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/>
              <w:ind w:firstLine="42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本课程是市场营销金融营销方向专业的专业选修课程，也是金融特色的“特色专业课”。它以培养应用型、实用型的金融专业人才为目标。通过《金融服务礼仪》课程的教学，使得学生能了解礼仪在金融活动中的作用；掌握金融专业人士个人形象设计的正确方法；掌握商务交往中的日常交际礼仪及常用公务礼仪；具备良好的营销人士职业道德与沟通能力。为学生职业的可持续发展能力奠定素质基础，为以后从事相关的工作打好基础。既有优良的心理素质和道德品质，又有较强的专业能力；能在金融机构从事市场营销实务，如客户开发与维护、营销策划、团队管理等工作，成为有一定竞争能力的金融营销职业经理人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《服务礼仪教程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金正昆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国人民大学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张岩松：《实用礼仪教程》，中国人民大学出版社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月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姜晓敏：《人际沟通与礼仪》，华东师范大学出版社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姜洪：《实用民俗礼仪》，湖南科学技术出版社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周裕新：《现代办公礼仪》，同济大学出版社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0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王伟伟：《礼仪形象学》，人民出版社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0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朱立安：《国际礼仪》，南方日报出版社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0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郝军：《中国应用礼仪大全》，上海文化出版社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99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杨金波：《政务礼仪》，中国工商联合出版社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刘青：《世界礼仪文化》，时事出版社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052"/>
        <w:gridCol w:w="3628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论，第一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礼仪的基本含义、内容、特征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仪容规范中的面部修饰、肢部修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二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仪容规范：发部修饰、化妆修饰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仪态规范：站立姿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业一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二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仪态规范：行进姿势、蹲坐姿势、手臂姿势、表情神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服饰规范主要含义，正装、便装和饰物选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业一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四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服饰规范：用品选择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语言规范的内容，文明用语、礼貌用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四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语言规范：行业用语、书面用语、电话用语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业一次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五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位规范的主要含义以及岗前准备、顾客接待、导购推销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五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位规范：纠纷处理、位次安排、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none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none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before="0" w:after="0"/>
      <w:ind w:firstLine="420"/>
      <w:jc w:val="both"/>
    </w:pPr>
    <w:rPr>
      <w:rFonts w:ascii="Times New Roman" w:hAnsi="Times New Roman" w:eastAsia="宋体;SimSun" w:cs="Times New Roman"/>
      <w:kern w:val="2"/>
      <w:sz w:val="21"/>
      <w:szCs w:val="24"/>
      <w:lang w:val="en-US" w:eastAsia="zh-CN" w:bidi="ar-SA"/>
    </w:rPr>
  </w:style>
  <w:style w:type="paragraph" w:styleId="3">
    <w:name w:val="正文文本缩进 3"/>
    <w:basedOn w:val="Normal"/>
    <w:qFormat/>
    <w:pPr>
      <w:widowControl w:val="false"/>
      <w:spacing w:before="0" w:after="0"/>
      <w:ind w:firstLine="420"/>
      <w:jc w:val="both"/>
    </w:pPr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刘 珈彤</cp:lastModifiedBy>
  <dcterms:modified xsi:type="dcterms:W3CDTF">2021-02-25T07:4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