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Cs w:val="21"/>
        </w:rPr>
        <w:t>(</w:t>
      </w:r>
      <w:r>
        <w:rPr>
          <w:rFonts w:ascii="宋体;SimSun" w:hAnsi="宋体;SimSun" w:cs="宋体;SimSun"/>
          <w:b/>
          <w:szCs w:val="21"/>
        </w:rPr>
        <w:t>学期：</w:t>
      </w:r>
      <w:r>
        <w:rPr>
          <w:rFonts w:ascii="宋体;SimSun" w:hAnsi="宋体;SimSun" w:cs="宋体;SimSun"/>
          <w:b/>
          <w:szCs w:val="21"/>
          <w:u w:val="single"/>
        </w:rPr>
        <w:t xml:space="preserve"> </w:t>
      </w:r>
      <w:r>
        <w:rPr>
          <w:rFonts w:cs="宋体;SimSun" w:ascii="宋体;SimSun" w:hAnsi="宋体;SimSun"/>
          <w:b/>
          <w:szCs w:val="21"/>
          <w:u w:val="single"/>
        </w:rPr>
        <w:t xml:space="preserve">2020-2021-1 </w:t>
      </w:r>
      <w:r>
        <w:rPr/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417"/>
        <w:gridCol w:w="1448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0240137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外贸业务流程模拟实训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金融与经济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谢海燕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018</w:t>
            </w:r>
            <w:r>
              <w:rPr>
                <w:rFonts w:ascii="宋体;SimSun" w:hAnsi="宋体;SimSun" w:cs="宋体;SimSun"/>
                <w:szCs w:val="21"/>
              </w:rPr>
              <w:t>级国贸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2018</w:t>
            </w:r>
            <w:r>
              <w:rPr>
                <w:rFonts w:ascii="宋体;SimSun" w:hAnsi="宋体;SimSun" w:cs="宋体;SimSun"/>
                <w:szCs w:val="21"/>
              </w:rPr>
              <w:t>级国贸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  <w:r>
              <w:rPr>
                <w:rFonts w:cs="宋体;SimSun" w:ascii="宋体;SimSun" w:hAnsi="宋体;SimSun"/>
                <w:szCs w:val="21"/>
              </w:rPr>
              <w:t>;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100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上机</w:t>
            </w:r>
            <w:r>
              <w:rPr>
                <w:szCs w:val="21"/>
              </w:rPr>
              <w:t>+</w:t>
            </w:r>
            <w:r>
              <w:rPr>
                <w:szCs w:val="21"/>
              </w:rPr>
              <w:t>实践报告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3221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《外贸业务流程模拟实训》是国际经济与贸易专业必修课，属于专业实践课范畴。本课程以训练进出口贸易流程为主要内容，属于综合性应用型课程。本课程涵盖了国际贸易专业所学的大部分的理论与实践知识，主要包括国际贸易实务、进出口报关、国际货物运输与保险、商品检验、国际商法等课程的基本原理、基本知识和基本技能的应用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color w:val="000000"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贸易实务实训教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主编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竺杏月、花树春、陈健</w:t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出版</w:t>
            </w:r>
            <w:r>
              <w:rPr>
                <w:sz w:val="24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中国商务出版社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018.7</w:t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黎孝先，国际贸易实务，对外经贸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6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版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杨德斌，国际贸易综合实训基础教程，南京大学出版社，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张晓明，刘文广主编《国际贸易实训》高等教育出版社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1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田运银主编：《国际贸易单证精讲》（第四版）中国海关出版社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8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第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版</w:t>
            </w:r>
          </w:p>
          <w:p>
            <w:pPr>
              <w:pStyle w:val="Normal"/>
              <w:snapToGrid w:val="false"/>
              <w:spacing w:lineRule="auto" w:line="360"/>
              <w:ind w:first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倪淑如主编：《进出口报关实务》电子工业出版社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2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月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65"/>
        <w:gridCol w:w="1855"/>
        <w:gridCol w:w="3650"/>
        <w:gridCol w:w="670"/>
        <w:gridCol w:w="1034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周次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课时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授课章节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主要授课内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课时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2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作业，测验，实验，及其他安排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一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一 交易前的准备工作及其建立业务关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司的创建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际商品市场的开发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司经营方案的制订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训作业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二 报价核算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出口业务的成本核算与报价核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运费的核算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训作业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三 交易磋商（询盘、报盘、还盘、接受）即合同订立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出口交易磋商的程序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出口合同的签订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训作业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8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四 结算方式的选择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电汇、托收的概念及业务流程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落实信用证（催证、审证、改证）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训作业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三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五  备货与订舱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．备货与制作商业发票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．制作装箱单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sz w:val="24"/>
              </w:rPr>
              <w:t>出口托运、租船订舱、出口投保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训作业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四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六  出口通关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口报验</w:t>
            </w:r>
            <w:r>
              <w:rPr>
                <w:rFonts w:cs="宋体;SimSun" w:ascii="宋体;SimSun" w:hAnsi="宋体;SimSun"/>
                <w:sz w:val="24"/>
              </w:rPr>
              <w:t>&amp;</w:t>
            </w:r>
            <w:r>
              <w:rPr>
                <w:rFonts w:ascii="宋体;SimSun" w:hAnsi="宋体;SimSun" w:cs="宋体;SimSun"/>
                <w:sz w:val="24"/>
              </w:rPr>
              <w:t>了解原产地说明书的概念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20"/>
                <w:tab w:val="left" w:pos="360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口报关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4"/>
              </w:rPr>
            </w:pPr>
            <w:r>
              <w:rPr>
                <w:rFonts w:cs="宋体;SimSun" w:ascii="宋体;SimSun" w:hAnsi="宋体;SimSun"/>
                <w:bCs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bCs/>
                <w:sz w:val="24"/>
              </w:rPr>
              <w:t>保险</w:t>
            </w:r>
            <w:r>
              <w:rPr>
                <w:rFonts w:cs="宋体;SimSun" w:ascii="宋体;SimSun" w:hAnsi="宋体;SimSun"/>
                <w:bCs/>
                <w:sz w:val="24"/>
              </w:rPr>
              <w:t>&amp;</w:t>
            </w:r>
            <w:r>
              <w:rPr>
                <w:rFonts w:ascii="宋体;SimSun" w:hAnsi="宋体;SimSun" w:cs="宋体;SimSun"/>
                <w:bCs/>
                <w:sz w:val="24"/>
              </w:rPr>
              <w:t>制单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训作业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-6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七  付汇、结汇与退税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口付汇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汇票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口结汇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口退税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训作业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五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-4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八进口通关与提货</w:t>
            </w:r>
            <w:r>
              <w:rPr>
                <w:rFonts w:cs="宋体;SimSun" w:ascii="宋体;SimSun" w:hAnsi="宋体;SimSun"/>
                <w:sz w:val="24"/>
              </w:rPr>
              <w:t>&amp;</w:t>
            </w:r>
            <w:r>
              <w:rPr>
                <w:rFonts w:ascii="宋体;SimSun" w:hAnsi="宋体;SimSun" w:cs="宋体;SimSun"/>
                <w:sz w:val="24"/>
              </w:rPr>
              <w:t>项目九  实训作业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口报检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口报关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进口缴税与提货</w:t>
            </w:r>
          </w:p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训与考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训作业</w:t>
            </w:r>
          </w:p>
        </w:tc>
      </w:tr>
    </w:tbl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12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2:31:00Z</dcterms:created>
  <dc:creator>qxg</dc:creator>
  <dc:description/>
  <cp:keywords/>
  <dc:language>en-US</dc:language>
  <cp:lastModifiedBy>lenovo</cp:lastModifiedBy>
  <dcterms:modified xsi:type="dcterms:W3CDTF">2020-10-26T04:16:00Z</dcterms:modified>
  <cp:revision>108</cp:revision>
  <dc:subject/>
  <dc:title/>
</cp:coreProperties>
</file>