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cs="宋体;SimSun" w:ascii="宋体;SimSun" w:hAnsi="宋体;SimSun"/>
          <w:b/>
          <w:szCs w:val="21"/>
        </w:rPr>
        <w:t>2020-2021</w:t>
      </w:r>
      <w:r>
        <w:rPr>
          <w:rFonts w:ascii="宋体;SimSun" w:hAnsi="宋体;SimSun" w:cs="宋体;SimSun"/>
          <w:b/>
          <w:szCs w:val="21"/>
        </w:rPr>
        <w:t>第一学期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240089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国画基础（视频选修）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2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务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菊杰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杨菊杰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识类选修课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通识类选修课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通识类选修课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7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课程论文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/>
              <w:t>中国绘画，以其独特的风格和品评标准屹立于世界艺术之林。她根植于中国传统文化之中，通过格物、致知、乃至进一步对生命与自然的思考和体悟，从而产生独特的中国文人画。她并非取悦于世俗，为画而画，而是真正的精英阶层相互交流印证境界的一种方式方法。这是真正的文化宝库，绝非西方艺术可以比之万一。可惜的是现阶段由于传统文化学习的缺失，很多人并不了解中国画，一如苏东坡所叹：“论画以形似，见与儿童齐！”有道是，习画当先眼正，明师指引，方入正途。先习古人法，后再悟其意。本课程里分理论、绘画基础和绘画临摹等内容，虽然几节课我们未必可以掌握传统文化的精髓和绘画技巧，但至少我们可以了解到中国画的品评标准、基本技法和学习中国绘画的方式方法，为今后品鉴、绘画打下一定的基础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b/>
                <w:sz w:val="30"/>
                <w:szCs w:val="30"/>
              </w:rPr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Administrator</cp:lastModifiedBy>
  <dcterms:modified xsi:type="dcterms:W3CDTF">2020-10-08T06:31:00Z</dcterms:modified>
  <cp:revision>95</cp:revision>
  <dc:subject/>
  <dc:title/>
</cp:coreProperties>
</file>