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570"/>
        <w:jc w:val="both"/>
        <w:textAlignment w:val="auto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7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个人工作总结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经学校领导信任与提拔，走上管理学院院长助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岗位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一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多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来，在院</w:t>
      </w:r>
      <w:hyperlink r:id="rId2" w:tgtFrame="http://www.5ykj.com/Article/xxywjxjhzj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领导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关爱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二级学院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同事的帮助、照顾之下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由原来管理岗位上的新手逐渐成熟，并能做好相关管理工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一年多来作为双肩挑管理人员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立足于本职工作，服从</w:t>
      </w:r>
      <w:hyperlink r:id="rId3" w:tgtFrame="http://www.5ykj.com/Article/xxywjxjhzj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领导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安排、服务广大师生，把任务做细做实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具体工作总结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加强理论学习，增强政治理论水平和思想道德素质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一年多以来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积极参加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学校、二级学院组织的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各种学习活动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特别是学习习近平总书记十九大报告的重要内容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并通过学校下发的各种政治学习资料，以及网络、报纸、杂志、书籍积极学习政治理论；进一步强化遵纪守法意识，加强法律知识的积累；爱岗敬业，增强自己的责任感和事业心，积极主动学习岗位专业知识，端正工作态度，提高工作效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注重求真务实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爱岗敬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作为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二级学院教学管理人员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既要面对日常工作中的小事，也会接触到关涉学校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学院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利益的重大事件，甚至有些时候，各种琐事纷繁复杂，看起来毫无头绪、无从入手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一年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以来，在此方面我积极锻炼自己，求真务实，提高工作能力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认真做好日常教学管理工作。作为二级学院教学管理人员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要力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二级学院的日常教学管理工作做精、做细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认识到了对待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教学工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每一个步骤都要积极主动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及时跟进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在领导和同事的帮助下，我逐渐适应了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二级学院教学管理工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度管理学院教学工作有条不紊的开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新专业评估与专业综合评估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下半年工程管理专业划归管理学院，面临的紧急的工作是本科新专业评估。事关专业的发展，管理学院领导班子高度重视，成立了相关的工作小组，工程管理教研室教师认真负责，最终保质保量完成相关材料的装备和上传工作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份江苏省独立院校专业综合评估工作开启，我院工商管理、资产评估专业参评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事关学校命运和长远发展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事关管理学院发展，校领导高度重视宏观把握与领导，由于分管管理学院教学工作，两个专业的具体评估工作由我分配和督促、管理。全院老师众志成城、也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保质保量地将其完成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专业建设与改革工作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暑假，学院开启专业人才培养方案改革修订工作，本人带领全院教师牺牲暑假休息时间进行走访调研、论证，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份顺利完成工商管理（创业管理）、资产评估（金融资产评估）、工程管理（工程造价与工程审计）、行政管理（高级企业行政管理）的人才培养方案的修订与论证工作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份组织工商管理专业进行校级品牌专业的遴选，最终通过学校的审核，成为金审学院品牌特色专业建设点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积极组织师生参加社会实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与南京市休闲农业大赛组委员联系，将金审学院作为该项赛事的宣传点，组织师生参加了该项赛事宣讲会的工作，并带领学生实地调研农庄，我院学生在策划大赛中表现出众，获营销策划组银奖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在江苏省休闲农业大赛中也获得银奖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三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尽职尽责，争取新</w:t>
      </w:r>
      <w:hyperlink r:id="rId4" w:tgtFrame="http://www.5ykj.com/Article/xxywjxjhzj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成绩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管理学院教学工作取得了部分成绩，但与学校的要求还相差太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校企合作工作。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在卜金涛院长的关心支持下，与南财大创业园公司、传习管理咨询公司、运策网物流公司等企业达成了深度合作的意向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科研工作方面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17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度管理学院教师申报省哲学社会科学课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，省教改课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、校教改课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，校级优秀毕业论文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，科研论文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篇、其中核心论文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篇，市级大赛银奖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，省级大赛银奖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四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无私奉献，注重廉洁自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身正气，两袖清风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对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管理人员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一贯要求。认真做事，清白做人。同时，以行知精神要求自己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捧着一颗心来，不带半根草去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以自己的满腔热情，投身于高等教育事业当中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回首这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一年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在诸位院领导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学院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同事的帮助下，基本成长为能做事，会做事，做实事的高等教育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管理工作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者队伍中合格的一员。以校为家，扎根于兹、奉献于兹，在今后的日子里，相信我能够以自己的知识、体魄、能力和满腔热情迎接工作中各种挑战，为学院的发展作出应有的贡献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color w:val="000000"/>
          <w:sz w:val="24"/>
          <w:szCs w:val="24"/>
          <w:lang w:val="en-US" w:eastAsia="zh-CN"/>
        </w:rPr>
        <w:t>高国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                </w:t>
      </w:r>
      <w:r>
        <w:rPr>
          <w:color w:val="000000"/>
          <w:sz w:val="24"/>
          <w:szCs w:val="24"/>
          <w:lang w:val="en-US" w:eastAsia="zh-CN"/>
        </w:rPr>
        <w:t>2018-1-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Article/" TargetMode="External"/><Relationship Id="rId4" Type="http://schemas.openxmlformats.org/officeDocument/2006/relationships/hyperlink" Target="http://home.5ykj.com/mnkc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雨秋</cp:lastModifiedBy>
  <dcterms:modified xsi:type="dcterms:W3CDTF">2025-03-26T06:0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61D7883E054A7AACF3C341FF8DA48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AyNDg3ZDEwMjU1ZTI2YjNjZmM4NDQyMTM0YzJiNjAiLCJ1c2VySWQiOiIzMzA0NDgwNzMifQ==</vt:lpwstr>
  </property>
</Properties>
</file>