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ascii="黑体;SimHei" w:hAnsi="黑体;SimHei" w:cs="黑体;SimHei" w:eastAsia="黑体;SimHei"/>
          <w:sz w:val="44"/>
          <w:szCs w:val="44"/>
        </w:rPr>
        <w:t>陈菁菁述职报告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自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开始担任艺术设计学院院长助理一职，现将本年度主要工作向各位领导与同仁们汇报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撰写环境设计特色专业申报书、任务书，在整个环艺教研团队的共同努力下，成功将环境设计专业申报为校级特色专业建设点，并主持建设工作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起草艺术设计学院实训中心建设方案，带领刘聪、沈梦琦两位新老师共同绘制艺术设计学院环境改造设计图纸，并负责暑期以来的建设工程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织专业老师调研同类院校、行业、企业，修订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级人才培养方案，召开论证会，本人负责编写环境设计专业（室内设计方向）人才培养方案，审核环境设计和视觉传达两个专业六个方向的人才培养方案，并承担汇报工作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协助赵波、唐青两位老师走访、调研和撰写数字媒体艺术、艺术与科技两个新专业的申报书，完成新专业申报工作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</w:t>
      </w:r>
      <w:r>
        <w:rPr>
          <w:rFonts w:cs="宋体;SimSun" w:ascii="宋体;SimSun" w:hAnsi="宋体;SimSun"/>
          <w:sz w:val="28"/>
          <w:szCs w:val="28"/>
        </w:rPr>
        <w:t>2018-2020</w:t>
      </w:r>
      <w:r>
        <w:rPr>
          <w:rFonts w:ascii="宋体;SimSun" w:hAnsi="宋体;SimSun" w:cs="宋体;SimSun"/>
          <w:sz w:val="28"/>
          <w:szCs w:val="28"/>
        </w:rPr>
        <w:t>专业师资发展规划，并承担汇报工作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王亚娜书记的指导和组织下，带领教研组与学工组共同开展第二课堂活动，策划文化艺术节，开展了五项设计类比赛、十场讲座、两场教学成果展、十余项社团活动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撰写《国际班联合培养建设项目可行性报告》，积极推进艺术设计学院国际办学事宜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草拟艺术设计三大创收实体（</w:t>
      </w:r>
      <w:r>
        <w:rPr>
          <w:sz w:val="28"/>
          <w:szCs w:val="28"/>
        </w:rPr>
        <w:t>设计院、艺术设计培训中心、转化设计成果研发中心</w:t>
      </w:r>
      <w:r>
        <w:rPr>
          <w:rFonts w:ascii="宋体;SimSun" w:hAnsi="宋体;SimSun" w:cs="宋体;SimSun"/>
          <w:sz w:val="28"/>
          <w:szCs w:val="28"/>
        </w:rPr>
        <w:t>）建设方案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组织环境设计、视觉传达两个专业开展专业评估自评报告及材料整理与汇编工作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积极推进校企合作，引进江苏思德展示科技有限公司进行深度合作，举办艺术设计大赛一场；由赵波老师</w:t>
      </w:r>
      <w:r>
        <w:rPr>
          <w:rFonts w:ascii="Verdana" w:hAnsi="Verdana" w:cs="Verdana"/>
          <w:color w:val="333333"/>
          <w:sz w:val="28"/>
          <w:szCs w:val="28"/>
        </w:rPr>
        <w:t>引进南京云中弋文化传媒，并签署战略合作协议，成立金弋设计人才实训中心，本人负责推进合作各项事宜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认真开展和检查艺术设计学院常规教学各项工作，针对新老师多的现状，制定</w:t>
      </w:r>
      <w:r>
        <w:rPr>
          <w:rFonts w:cs="宋体;SimSun" w:ascii="宋体;SimSun" w:hAnsi="宋体;SimSun"/>
          <w:sz w:val="28"/>
          <w:szCs w:val="28"/>
        </w:rPr>
        <w:t>2017-2018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教研活动计划，开展新老师公开课与导师观摩课活动共四场，以期中和期末两场课程作品展来展示艺术设计的教学成果。组织老师们申报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门在线开放精品课程，制作并推送江苏省微课大赛作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件。</w:t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以上所有工作均是在王鸣义院长的指导、王亚娜书记的支持下顺利完成，在落实各项工作、组织、协调能力方面，我仍需要不断努力提升自己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，在个人教学能力方面，主要承担了效果图表现技法、商业空间设计、居住空间设计等课程的教学任务，指导学生获得全国大中学生海洋文化创意设计大赛入围奖、江苏省大学生艺术展演二等奖、江苏省工艺美术设计大赛金奖、江苏省室内设计大赛二、三等奖等多个奖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科研能力方面，主持并结题省级课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，主持校级特色专业建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、校级课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，参与省级课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项，编写教材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部，发表省级期刊论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篇，申报省级优秀毕业设计作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件，制作并参加微课比赛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专业能力方面，基于泱泱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工作室平台，主持并顺利完成多个对外设计服务项目，个人作品获得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国际商业美术设计大赛铜奖、江苏工艺美术大赛银奖、南京室内设计大赛银奖等荣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，“努力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勤奋、责任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使命、机遇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挑战”仍将是我工作中的关键词，相信一定会遇见更好的自己，更好的艺术设计学院，更好的金审学院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4:51:00Z</dcterms:created>
  <dc:creator>Administrator</dc:creator>
  <dc:description/>
  <cp:keywords/>
  <dc:language>en-US</dc:language>
  <cp:lastModifiedBy>Administrator</cp:lastModifiedBy>
  <dcterms:modified xsi:type="dcterms:W3CDTF">2018-01-05T03:52:00Z</dcterms:modified>
  <cp:revision>6</cp:revision>
  <dc:subject/>
  <dc:title/>
</cp:coreProperties>
</file>