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南京审计大学处级干部年度考核表（</w:t>
      </w:r>
      <w:r>
        <w:rPr>
          <w:rFonts w:eastAsia="黑体;SimHei" w:ascii="黑体;SimHei" w:hAnsi="黑体;SimHei"/>
          <w:b/>
          <w:color w:val="000000"/>
          <w:kern w:val="0"/>
          <w:sz w:val="36"/>
          <w:szCs w:val="36"/>
        </w:rPr>
        <w:t>2017</w:t>
      </w:r>
      <w:r>
        <w:rPr>
          <w:rFonts w:ascii="黑体;SimHei" w:hAnsi="黑体;SimHei" w:eastAsia="黑体;SimHei"/>
          <w:b/>
          <w:sz w:val="36"/>
          <w:szCs w:val="36"/>
        </w:rPr>
        <w:t>）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54"/>
        <w:gridCol w:w="664"/>
        <w:gridCol w:w="1229"/>
        <w:gridCol w:w="46"/>
        <w:gridCol w:w="876"/>
        <w:gridCol w:w="632"/>
        <w:gridCol w:w="477"/>
        <w:gridCol w:w="1134"/>
        <w:gridCol w:w="1276"/>
        <w:gridCol w:w="1108"/>
        <w:gridCol w:w="108"/>
      </w:tblGrid>
      <w:tr>
        <w:trPr>
          <w:trHeight w:val="456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马洪勋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  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  门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金审学院工作部</w:t>
            </w:r>
          </w:p>
        </w:tc>
      </w:tr>
      <w:tr>
        <w:trPr>
          <w:trHeight w:val="640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党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分管工作</w:t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副部长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仙林校区教学管理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助理研究员</w:t>
            </w:r>
          </w:p>
        </w:tc>
      </w:tr>
      <w:tr>
        <w:trPr/>
        <w:tc>
          <w:tcPr>
            <w:tcW w:w="9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工作总结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德、能、勤、绩、廉及努力方向，字数</w:t>
            </w:r>
            <w:r>
              <w:rPr>
                <w:rFonts w:cs="宋体;SimSun" w:ascii="宋体;SimSun" w:hAnsi="宋体;SimSun"/>
                <w:b/>
                <w:szCs w:val="21"/>
              </w:rPr>
              <w:t>1500</w:t>
            </w:r>
            <w:r>
              <w:rPr>
                <w:rFonts w:ascii="宋体;SimSun" w:hAnsi="宋体;SimSun" w:cs="宋体;SimSun"/>
                <w:b/>
                <w:szCs w:val="21"/>
              </w:rPr>
              <w:t>左右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2573" w:hRule="atLeast"/>
        </w:trPr>
        <w:tc>
          <w:tcPr>
            <w:tcW w:w="9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2017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年，金审学院四届学生全部在仙林校区，本人作为南审派出到仙林校区工作的干部，在领导的关心和同事们的帮助下，不断得到锻炼和成长，现汇报如下：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>一、“德”。巩固正确的政治信仰。做为一名共产党员，始终坚定正确的政治信仰，拥护党，服从党。本人在仙林校区工作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5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年来，服从组织安排，不计个人得失，遵守学校的各项规章制度，始终把学校的声誉、学生的利益，教学的稳定摆在第一位，尽职尽责地完成各项工作。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>二、“能”。本人扎实工作，不断从实践中积累经验，提高工作潜力。在教学服务和管理工作中，勤勤恳恳，珍惜团结、维护和谐，认真履行自己的职责，在工作中严格要求自己，摆正位置，当好领导的助手，具备了良好的组织和协调能力。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>三、“勤”。勤勉敬业是工作的起码要求。本人在仙林校区，工作中以身作则，以饱满的精神、热情的态度对待各项工作，按时有效地完成工作，不迟到、不早退，做好部门的表率作用。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>四、“绩”。从以下几个方面来总结汇报：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 xml:space="preserve">1. 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优化专业结构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,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加强专业建设。构建了经、管、工、教、艺等学科相互支撑的专业布局，不断加强专业建设。截至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2017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年专业总数达到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20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个，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24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个专业方向，在校生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,8740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 xml:space="preserve">2. 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进一步修订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2017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级人才培养方案。本次人才培养方案修订，确定应用型专业方向，以培养学生的实践应用能力为核心，具有明显的独立学院特点和专业特色，凸显特色、应用、多元化的办学理念。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>3.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顺利完成仙林校区第一届毕业生毕业工作，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2017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届毕业率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99.01%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，学位授予率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94.48%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 xml:space="preserve">4. 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有效整合了南审、金审、应天、外聘教师、外籍教师等各种教学资源，和谐圆满地完成了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2017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年度两个学期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20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个专业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500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多门课程，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600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多位教师，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10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万多人次学生的教学任务。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 xml:space="preserve">5. 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推动师资建设。联同二级学院、职能部门推动师资尤其是青年教师的培养工作，开展多次讲座和报告会，开展新开课、开新课试讲工作。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>6.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加强教学质量保障。构建了学院教学管理监测、教学督导评估、母体学校业务指导、教师评学、学生评教五位一体的立体式专业教学质量保障体系。定期开展开学教学秩序检查和期中教学检查。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 xml:space="preserve">7. 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顺利完成省评估院对审计学、会计学等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7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个专业评估工作的数据采集、聘请专家审核、修订自评报告等工作。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 xml:space="preserve">8. 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在全体教务同仁帮助下圆满完成各项教务日常管理工作。包括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2017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级新生报到、学籍注册、转专业、休、复、退学等学籍变更、奖励学分、调停课、校内考试、英语计算机等级考试、教材征订发放核算费用等。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>9.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实践教学工作。完成了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2013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级毕业实习、学年论文、毕业论文答辩等工作；完成了专业模拟实习、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15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项省级、校级大学生实践创新训练项目的遴选、评审、结项等工作；完成了财经类综合模拟实验室建设与制定教学计划等工作。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>10.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全面推动中外合作办学项目。完成了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CIMA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、中美、中澳三个专业方向人才培养方案修订，落实了学生报名、考试、选拔和外籍教师教学任务等工作。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 xml:space="preserve">11. 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和学工部门加强联动机制，促进管理工作的人性化和科学化。多次召开教务、学务联动会，及时沟通、处理学生有关问题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>五、“廉”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>在廉洁自律方面，坚持做到自重、自省、自警、自励。时时刻刻按党员的标准严格要求自己，不断加强学习，加强政治思想和道德修养，以身作则，廉洁自律，保持清醒的头脑，抵制腐朽思想的侵蚀，严格遵守党的纪律，不辜负学院对我的期望。</w:t>
            </w:r>
          </w:p>
          <w:p>
            <w:pPr>
              <w:pStyle w:val="Normal"/>
              <w:widowControl/>
              <w:spacing w:lineRule="exact" w:line="400"/>
              <w:ind w:right="210" w:hanging="0"/>
              <w:jc w:val="left"/>
              <w:rPr>
                <w:rFonts w:eastAsia="方正黑体简体;宋体"/>
                <w:color w:val="000000"/>
                <w:kern w:val="0"/>
                <w:szCs w:val="21"/>
              </w:rPr>
            </w:pPr>
            <w:r>
              <w:rPr>
                <w:rFonts w:eastAsia="方正黑体简体;宋体"/>
                <w:color w:val="000000"/>
                <w:kern w:val="0"/>
                <w:szCs w:val="21"/>
              </w:rPr>
              <w:t>努力方向：展望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2018</w:t>
            </w:r>
            <w:r>
              <w:rPr>
                <w:rFonts w:eastAsia="方正黑体简体;宋体"/>
                <w:color w:val="000000"/>
                <w:kern w:val="0"/>
                <w:szCs w:val="21"/>
              </w:rPr>
              <w:t>年的工作，更要尽心尽力，在学校党委领导下，推动金审学院体制转变，把教学稳定和迎接独立学院教学评估这一任务不放松，努力学习，勤奋工作、以评促建，使本职工作更上一个台阶。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</w:t>
            </w:r>
          </w:p>
          <w:p>
            <w:pPr>
              <w:pStyle w:val="Normal"/>
              <w:ind w:right="481" w:hanging="0"/>
              <w:rPr>
                <w:rFonts w:ascii="仿宋_GB2312;仿宋" w:hAnsi="仿宋_GB2312;仿宋" w:eastAsia="仿宋_GB2312;仿宋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        </w:t>
            </w:r>
          </w:p>
          <w:p>
            <w:pPr>
              <w:pStyle w:val="Normal"/>
              <w:widowControl/>
              <w:ind w:left="5460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5460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left="5460" w:hanging="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人签名：</w:t>
            </w:r>
          </w:p>
          <w:p>
            <w:pPr>
              <w:pStyle w:val="Normal"/>
              <w:ind w:right="480" w:firstLine="567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年     月     日</w:t>
            </w:r>
          </w:p>
        </w:tc>
      </w:tr>
      <w:tr>
        <w:trPr>
          <w:trHeight w:val="702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30"/>
                <w:szCs w:val="21"/>
              </w:rPr>
              <w:t>民主测评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参加测评人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际参加测评人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票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称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不称职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30"/>
                <w:szCs w:val="21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spacing w:val="30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spacing w:val="30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spacing w:val="3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0" w:hRule="atLeast"/>
        </w:trPr>
        <w:tc>
          <w:tcPr>
            <w:tcW w:w="9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部门意见（初定等级）：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同意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color w:val="000000"/>
                <w:kern w:val="0"/>
                <w:sz w:val="28"/>
                <w:szCs w:val="28"/>
              </w:rPr>
              <w:t>称职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门负责人签字：                           　　　  部门盖章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</w:p>
          <w:p>
            <w:pPr>
              <w:pStyle w:val="Normal"/>
              <w:ind w:firstLine="5145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</w:tc>
      </w:tr>
      <w:tr>
        <w:trPr>
          <w:trHeight w:val="70" w:hRule="atLeast"/>
        </w:trPr>
        <w:tc>
          <w:tcPr>
            <w:tcW w:w="9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校考核组审定结果：                    </w:t>
            </w:r>
          </w:p>
          <w:p>
            <w:pPr>
              <w:pStyle w:val="Normal"/>
              <w:ind w:left="4800" w:hanging="4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</w:p>
          <w:p>
            <w:pPr>
              <w:pStyle w:val="Normal"/>
              <w:ind w:left="6002" w:hanging="73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1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章</w:t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 月       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请用</w:t>
      </w:r>
      <w:r>
        <w:rPr>
          <w:b/>
          <w:szCs w:val="21"/>
        </w:rPr>
        <w:t>A4</w:t>
      </w:r>
      <w:r>
        <w:rPr>
          <w:b/>
          <w:szCs w:val="21"/>
        </w:rPr>
        <w:t>纸双面打印，留装订线，不要加页。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1:29:00Z</dcterms:created>
  <dc:creator>裴桂芝</dc:creator>
  <dc:description/>
  <dc:language>en-US</dc:language>
  <cp:lastModifiedBy>Windows 用户</cp:lastModifiedBy>
  <dcterms:modified xsi:type="dcterms:W3CDTF">2016-12-07T03:58:00Z</dcterms:modified>
  <cp:revision>92</cp:revision>
  <dc:subject/>
  <dc:title/>
</cp:coreProperties>
</file>