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度个人工作总结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师教育学院  鲍文娟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一年，因学院人员的变动，我的工作职责也随之发生变动。在教学管理工作之外，兼顾师资建设、实训室建设、社会服务等工作。现就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度常规教学管理工作之外的几项主要工作做如下总结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级学生资格证国考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级学生资格证国考，是这一年我工作的重中之重。根据教育部规定，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级入校的专本科师范学生需要参加国考才可取得教师资格证。学生能否取得教师资格证关系着专业的存亡，也关系着每一个学生的出路。这一年，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份开始，组织专业的老师开展了系列的考证准备工作。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，教师资格证笔试成绩公布，我院专科</w:t>
      </w:r>
      <w:r>
        <w:rPr>
          <w:rFonts w:cs="宋体;SimSun" w:ascii="宋体;SimSun" w:hAnsi="宋体;SimSun"/>
          <w:sz w:val="28"/>
          <w:szCs w:val="28"/>
        </w:rPr>
        <w:t>96</w:t>
      </w:r>
      <w:r>
        <w:rPr>
          <w:rFonts w:ascii="宋体;SimSun" w:hAnsi="宋体;SimSun" w:cs="宋体;SimSun"/>
          <w:sz w:val="28"/>
          <w:szCs w:val="28"/>
        </w:rPr>
        <w:t>人报考，通过</w:t>
      </w:r>
      <w:r>
        <w:rPr>
          <w:rFonts w:cs="宋体;SimSun" w:ascii="宋体;SimSun" w:hAnsi="宋体;SimSun"/>
          <w:sz w:val="28"/>
          <w:szCs w:val="28"/>
        </w:rPr>
        <w:t>72</w:t>
      </w:r>
      <w:r>
        <w:rPr>
          <w:rFonts w:ascii="宋体;SimSun" w:hAnsi="宋体;SimSun" w:cs="宋体;SimSun"/>
          <w:sz w:val="28"/>
          <w:szCs w:val="28"/>
        </w:rPr>
        <w:t>人，通过率</w:t>
      </w:r>
      <w:r>
        <w:rPr>
          <w:rFonts w:cs="宋体;SimSun" w:ascii="宋体;SimSun" w:hAnsi="宋体;SimSun"/>
          <w:sz w:val="28"/>
          <w:szCs w:val="28"/>
        </w:rPr>
        <w:t>75%</w:t>
      </w:r>
      <w:r>
        <w:rPr>
          <w:rFonts w:ascii="宋体;SimSun" w:hAnsi="宋体;SimSun" w:cs="宋体;SimSun"/>
          <w:sz w:val="28"/>
          <w:szCs w:val="28"/>
        </w:rPr>
        <w:t>；本科</w:t>
      </w:r>
      <w:r>
        <w:rPr>
          <w:rFonts w:cs="宋体;SimSun" w:ascii="宋体;SimSun" w:hAnsi="宋体;SimSun"/>
          <w:sz w:val="28"/>
          <w:szCs w:val="28"/>
        </w:rPr>
        <w:t>95</w:t>
      </w:r>
      <w:r>
        <w:rPr>
          <w:rFonts w:ascii="宋体;SimSun" w:hAnsi="宋体;SimSun" w:cs="宋体;SimSun"/>
          <w:sz w:val="28"/>
          <w:szCs w:val="28"/>
        </w:rPr>
        <w:t>人报考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缺考，通过</w:t>
      </w:r>
      <w:r>
        <w:rPr>
          <w:rFonts w:cs="宋体;SimSun" w:ascii="宋体;SimSun" w:hAnsi="宋体;SimSun"/>
          <w:sz w:val="28"/>
          <w:szCs w:val="28"/>
        </w:rPr>
        <w:t>93</w:t>
      </w:r>
      <w:r>
        <w:rPr>
          <w:rFonts w:ascii="宋体;SimSun" w:hAnsi="宋体;SimSun" w:cs="宋体;SimSun"/>
          <w:sz w:val="28"/>
          <w:szCs w:val="28"/>
        </w:rPr>
        <w:t>人，通过率</w:t>
      </w:r>
      <w:r>
        <w:rPr>
          <w:rFonts w:cs="宋体;SimSun" w:ascii="宋体;SimSun" w:hAnsi="宋体;SimSun"/>
          <w:sz w:val="28"/>
          <w:szCs w:val="28"/>
        </w:rPr>
        <w:t>99%</w:t>
      </w:r>
      <w:r>
        <w:rPr>
          <w:rFonts w:ascii="宋体;SimSun" w:hAnsi="宋体;SimSun" w:cs="宋体;SimSun"/>
          <w:sz w:val="28"/>
          <w:szCs w:val="28"/>
        </w:rPr>
        <w:t>。面试将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/>
          <w:sz w:val="28"/>
          <w:szCs w:val="28"/>
        </w:rPr>
        <w:t>两日进行，目前，面试准备工作正在开展中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二、开展培训创收，提升教师待遇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项工作是这一年我工作的第二重点。我院现有教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人，本专科班级数共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个，处于僧多粥少的状况中。尤其是艺术类教师，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位艺术类教师即便在承担学院艺术类通识选修课的同时，课时依旧不满。大部分教师的工资在</w:t>
      </w:r>
      <w:r>
        <w:rPr>
          <w:rFonts w:cs="宋体;SimSun" w:ascii="宋体;SimSun" w:hAnsi="宋体;SimSun"/>
          <w:sz w:val="28"/>
          <w:szCs w:val="28"/>
        </w:rPr>
        <w:t>3000-4000</w:t>
      </w:r>
      <w:r>
        <w:rPr>
          <w:rFonts w:ascii="宋体;SimSun" w:hAnsi="宋体;SimSun" w:cs="宋体;SimSun"/>
          <w:sz w:val="28"/>
          <w:szCs w:val="28"/>
        </w:rPr>
        <w:t>元水平，部分教师甚至在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元以下。低收入对教师的工作积极性会造成不利的影响，提升教师收入，是这一年中我迫切想去解决的。这一年中，我筹划了多次对外培训项目，因宣传等方面的不足，部分项目未能得以实施。总结来看，这一年共开展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培训项目，收取培训费四十三万余元。下一年，我希望大幅度增加培训的项目种类和培训频次，如新开普通话考证培训、幼儿舞蹈教师培训等项目，加大宣传力度，提升收入额，让更多的教师参与到培训中来并受益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三、制定</w:t>
      </w:r>
      <w:r>
        <w:rPr>
          <w:rFonts w:cs="宋体;SimSun" w:ascii="宋体;SimSun" w:hAnsi="宋体;SimSun"/>
          <w:b/>
          <w:sz w:val="28"/>
          <w:szCs w:val="28"/>
        </w:rPr>
        <w:t>17</w:t>
      </w:r>
      <w:r>
        <w:rPr>
          <w:rFonts w:ascii="宋体;SimSun" w:hAnsi="宋体;SimSun" w:cs="宋体;SimSun"/>
          <w:b/>
          <w:sz w:val="28"/>
          <w:szCs w:val="28"/>
        </w:rPr>
        <w:t>级人才培养方案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才培养方案是学院人才培养、教学组织等的纲领性文件。根据学校的工作部署，在学校的大力支持与指导下，学前教育专业经过多方调研和多次研讨制定了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级人才培养方案。本次人才培养方案突出了“应用型”的人才定位，同时设置了国际幼儿园教师、</w:t>
      </w:r>
      <w:r>
        <w:rPr>
          <w:rFonts w:cs="宋体;SimSun" w:ascii="宋体;SimSun" w:hAnsi="宋体;SimSun"/>
          <w:sz w:val="28"/>
          <w:szCs w:val="28"/>
        </w:rPr>
        <w:t>0-3</w:t>
      </w:r>
      <w:r>
        <w:rPr>
          <w:rFonts w:ascii="宋体;SimSun" w:hAnsi="宋体;SimSun" w:cs="宋体;SimSun"/>
          <w:sz w:val="28"/>
          <w:szCs w:val="28"/>
        </w:rPr>
        <w:t>早期发展教师及幼儿园教师三个方向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品牌特色专业建设工作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今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，学前教育专业成为校级特色品牌专业，专业明确目标任务，分解建设项目，围绕教师发展与教学团队建设、课程教材资源开发、实验实训条件建设、学生创业创新训练等方面分别进行了任务安排，截止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底，各项建设基本按照进度进行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五、师资调整工作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这一年，新增副教授三名，新进教师两名，教师流失一名。面对艺术组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人庞大的教师队伍，这一年实施和筹备了如下工作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为解决钢琴和音乐课程间融合不畅的问题，从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级开始实行教师整体责任制，消除这一问题。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在学校的指导下起草了学校大学生艺术团工作的初步方案，目前方案已经上报，等待学校审批调整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六、第一届艺术展演活动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在学校的大力支持下，今年在原有的毕业生汇报演出的基础上做了改进，开展了艺术展演活动。展演节目精挑细选、多次排演，灯光和音箱设备方面也给予了较高规格的配置，整体效果佳，专业性强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一年中自身的专业成长是极为不足的，除了申报江苏省教育厅哲学社会科学课题获批、指导学生毕业设计获江苏省二等奖外其他别无所获，对于此我深感焦急。这一年自身在工作中的创新不足，思想较为保守，看待问题的视角仍较为局限，需要改进。总体来说，这一年对于我是历练、成长的一年，也是重新审视自己、认识自身不足的一年。接下来，加快自身专业成长、提高师资队伍水平、改善师资队伍待遇、改造实训基地是下一年度的主要工作任务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52:00Z</dcterms:created>
  <dc:creator>china</dc:creator>
  <dc:description/>
  <cp:keywords/>
  <dc:language>en-US</dc:language>
  <cp:lastModifiedBy>bwj</cp:lastModifiedBy>
  <cp:lastPrinted>2006-01-03T04:46:00Z</cp:lastPrinted>
  <dcterms:modified xsi:type="dcterms:W3CDTF">2018-01-04T23:48:00Z</dcterms:modified>
  <cp:revision>71</cp:revision>
  <dc:subject/>
  <dc:title>教师教育学院2012-2013第一学期工作总结</dc:title>
</cp:coreProperties>
</file>